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50 лет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41 - 1945 гг.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УЧЕНИИ ЮБИЛЕЙНОЙ МЕДАЛИ "50 ЛЕТ ПОБ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ЛИКОЙ ОТЕЧЕСТВЕННОЙ ВОЙНЕ 1941 - 1945 ГГ.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, округ, область, край, республ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ый комиссариат, воинская ча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, ведом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__________ 19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сего внесено в списки      │    Всего вручено юбилей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гражденных юбилейной медалью  │            меда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┴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ководитель органа исполнительной власти, военный комисс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андир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_________________ 199___ г.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2</Characters>
  <CharactersWithSpaces>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Президент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ручении юбилейной медали «50 лет победы в Великой Отечественной войне 1941-1945 гг.»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