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вруч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билейной медали "65 лет Побе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ликой Отечественной вой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941 - 1945 гг.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ручении юбилейной медали "65 лет Победы в Вели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ечественной войне 1941 - 1945 гг.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убъект Российской Федерации, иностранное государ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________________ 201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9"/>
        <w:gridCol w:w="3510"/>
      </w:tblGrid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несено в списки награжденных медалью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ручено медалей  </w:t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ысшее должностное лицо субъекта Российской Федерации, чрезвычай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полномочный посол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201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6</Characters>
  <CharactersWithSpaces>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Президент Российской Федерации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ручении юбилейной медали «65 лет Победы в Великой Отечественной войне 1941 — 1945 гг.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