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АЯ СЛУЖБА ПО НАДЗОРУ В СФЕРЕ ЗАЩИТЫ ПРАВ ПОТРЕБ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</w:t>
      </w:r>
      <w:r>
        <w:rPr/>
        <w:t>И БЛАГОПОЛУЧИЯ ЧЕЛОВЕ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ОТРАСЛЕВ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</w:t>
      </w:r>
      <w:r>
        <w:rPr/>
        <w:t>КОНФИДЕНЦИАЛЬНОСТЬ ГАРАНТИРУЕТСЯ ПОЛУЧАТЕЛЕМ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тьей 3 Закона Российской Федерации от 13.05.92 N 2761-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б 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татистической отчетности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СВЕДЕНИЯ О ВСПЫШКАХ ИНФЕКЦИОННЫХ ЗАБОЛЕ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</w:t>
      </w:r>
      <w:r>
        <w:rPr/>
        <w:t>за ____ год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┐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   │    Сроки    │     │Форма N 23-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ставления│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эпидемиологии" │20 января    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Российской Федерации:     │             │  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по     │             │  от 28.04.2006 N 1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у Российской Федераци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Федеральный центр гигиены и    │20 января    │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 по железнодорожному    │             │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":                         │             │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по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потребнадзора по       │2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, по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: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ФЦГиЭ Роспотребнадзора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Роспотребнадзора:         │15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1215"/>
        <w:gridCol w:w="1754"/>
        <w:gridCol w:w="1351"/>
        <w:gridCol w:w="1214"/>
        <w:gridCol w:w="944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  <w:br/>
              <w:t xml:space="preserve">_______________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; человек - 792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811"/>
        <w:gridCol w:w="674"/>
        <w:gridCol w:w="1080"/>
        <w:gridCol w:w="946"/>
        <w:gridCol w:w="944"/>
        <w:gridCol w:w="1620"/>
        <w:gridCol w:w="1350"/>
        <w:gridCol w:w="676"/>
        <w:gridCol w:w="809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вспышек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ая 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ая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>такт-</w:t>
              <w:br/>
              <w:t xml:space="preserve">но-  </w:t>
              <w:br/>
              <w:t>быто-</w:t>
              <w:br/>
              <w:t xml:space="preserve">ва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 xml:space="preserve">душ- </w:t>
              <w:br/>
              <w:t xml:space="preserve">но-  </w:t>
              <w:br/>
              <w:t xml:space="preserve">ка-  </w:t>
              <w:br/>
              <w:t>пель-</w:t>
              <w:br/>
              <w:t xml:space="preserve">ная- </w:t>
              <w:br/>
              <w:t>пыле-</w:t>
              <w:br/>
              <w:t xml:space="preserve">вая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-</w:t>
              <w:br/>
              <w:t xml:space="preserve">мис-  </w:t>
              <w:br/>
              <w:t>сивная</w:t>
            </w:r>
          </w:p>
        </w:tc>
      </w:tr>
      <w:tr>
        <w:trPr>
          <w:trHeight w:val="132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-</w:t>
              <w:br/>
              <w:t xml:space="preserve">лизо-  </w:t>
              <w:br/>
              <w:t xml:space="preserve">ванное </w:t>
              <w:br/>
              <w:t xml:space="preserve">водо-  </w:t>
              <w:br/>
              <w:t xml:space="preserve">снаб-  </w:t>
              <w:br/>
              <w:t xml:space="preserve">жени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ы-</w:t>
              <w:br/>
              <w:t xml:space="preserve">тые   </w:t>
              <w:br/>
              <w:t>водое-</w:t>
              <w:br/>
              <w:t xml:space="preserve">мы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водо- </w:t>
              <w:br/>
              <w:t>источ-</w:t>
              <w:br/>
              <w:t xml:space="preserve">ник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копере-</w:t>
              <w:br/>
              <w:t xml:space="preserve">рабатываю- </w:t>
              <w:br/>
              <w:t xml:space="preserve">щие пред-  </w:t>
              <w:br/>
              <w:t xml:space="preserve">приятия и  </w:t>
              <w:br/>
              <w:t>детские мо-</w:t>
              <w:br/>
              <w:t>лочные кух-</w:t>
              <w:br/>
              <w:t xml:space="preserve">ни незави- </w:t>
              <w:br/>
              <w:t xml:space="preserve">симо от    </w:t>
              <w:br/>
              <w:t>форм собст-</w:t>
              <w:br/>
              <w:t xml:space="preserve">венно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-</w:t>
              <w:br/>
              <w:t>тия пище-</w:t>
              <w:br/>
              <w:t xml:space="preserve">вой про- </w:t>
              <w:br/>
              <w:t>мышленно-</w:t>
              <w:br/>
              <w:t xml:space="preserve">сти, об- </w:t>
              <w:br/>
              <w:t xml:space="preserve">ществен- </w:t>
              <w:br/>
              <w:t xml:space="preserve">ного пи- </w:t>
              <w:br/>
              <w:t xml:space="preserve">тания и  </w:t>
              <w:br/>
              <w:t>торговли,</w:t>
              <w:br/>
              <w:t>пищебло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</w:t>
              <w:br/>
              <w:t xml:space="preserve">число вспышек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4/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и населения:              </w:t>
              <w:br/>
              <w:t xml:space="preserve">число вспышек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ые образовательные    </w:t>
              <w:br/>
              <w:t>учреждения (независимо от форм</w:t>
              <w:br/>
              <w:t xml:space="preserve">собственности):               </w:t>
              <w:br/>
              <w:t xml:space="preserve">число вспышек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образовательные учреждения</w:t>
              <w:br/>
              <w:t xml:space="preserve">(независимо от форм           </w:t>
              <w:br/>
              <w:t xml:space="preserve">собственности):               </w:t>
              <w:br/>
              <w:t xml:space="preserve">число вспышек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начального и сред- </w:t>
              <w:br/>
              <w:t>него профессионального образо-</w:t>
              <w:br/>
              <w:t xml:space="preserve">вания, ВУЗы (независимо от    </w:t>
              <w:br/>
              <w:t xml:space="preserve">форм собственности):          </w:t>
              <w:br/>
              <w:t xml:space="preserve">число вспышек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ние оздоровительные учреж- </w:t>
              <w:br/>
              <w:t xml:space="preserve">дения (независимо от форм     </w:t>
              <w:br/>
              <w:t xml:space="preserve">собственности):               </w:t>
              <w:br/>
              <w:t xml:space="preserve">число вспышек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и, пансионаты, дома   </w:t>
              <w:br/>
              <w:t>отдыха, турбазы (независимо от</w:t>
              <w:br/>
              <w:t xml:space="preserve">форм собственности):          </w:t>
              <w:br/>
              <w:t xml:space="preserve">число вспышек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профилактические      </w:t>
              <w:br/>
              <w:t>учреждения (независимо от форм</w:t>
              <w:br/>
              <w:t xml:space="preserve">собственности):               </w:t>
              <w:br/>
              <w:t xml:space="preserve">число вспышек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  <w:br/>
              <w:t xml:space="preserve">родильные дома (отделения):  </w:t>
              <w:br/>
              <w:t xml:space="preserve">число вспышек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стационары            </w:t>
              <w:br/>
              <w:t xml:space="preserve">(отделения):                  </w:t>
              <w:br/>
              <w:t xml:space="preserve">число вспышек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рургические стационары      </w:t>
              <w:br/>
              <w:t xml:space="preserve">(отделения):                  </w:t>
              <w:br/>
              <w:t xml:space="preserve">число вспышек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стационары (отделения):</w:t>
              <w:br/>
              <w:t xml:space="preserve">число вспышек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ые предприятия      </w:t>
              <w:br/>
              <w:t xml:space="preserve">(независимо от форм           </w:t>
              <w:br/>
              <w:t xml:space="preserve">собственности):               </w:t>
              <w:br/>
              <w:t xml:space="preserve">число вспышек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:                       </w:t>
              <w:br/>
              <w:t xml:space="preserve">число вспышек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810"/>
        <w:gridCol w:w="675"/>
        <w:gridCol w:w="945"/>
        <w:gridCol w:w="945"/>
        <w:gridCol w:w="945"/>
        <w:gridCol w:w="809"/>
        <w:gridCol w:w="1351"/>
        <w:gridCol w:w="809"/>
        <w:gridCol w:w="675"/>
        <w:gridCol w:w="676"/>
        <w:gridCol w:w="809"/>
        <w:gridCol w:w="675"/>
        <w:gridCol w:w="811"/>
        <w:gridCol w:w="674"/>
        <w:gridCol w:w="675"/>
        <w:gridCol w:w="945"/>
        <w:gridCol w:w="811"/>
        <w:gridCol w:w="674"/>
        <w:gridCol w:w="1076"/>
      </w:tblGrid>
      <w:tr>
        <w:trPr>
          <w:trHeight w:val="24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9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зологические формы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е кишечные инфекции          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о-капельные инфекции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дно-очаговые</w:t>
              <w:br/>
              <w:t xml:space="preserve">инфекции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о-</w:t>
              <w:br/>
              <w:t>ноз-</w:t>
              <w:br/>
              <w:t xml:space="preserve">ные </w:t>
              <w:br/>
              <w:t xml:space="preserve">ин- </w:t>
              <w:br/>
              <w:t>фек-</w:t>
              <w:br/>
              <w:t xml:space="preserve">ции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- </w:t>
              <w:br/>
              <w:t xml:space="preserve">ции,   </w:t>
              <w:br/>
              <w:t>вызван-</w:t>
              <w:br/>
              <w:t>ные ус-</w:t>
              <w:br/>
              <w:t xml:space="preserve">ловно- </w:t>
              <w:br/>
              <w:t xml:space="preserve">пато-  </w:t>
              <w:br/>
              <w:t xml:space="preserve">генной </w:t>
              <w:br/>
              <w:t xml:space="preserve">микро- </w:t>
              <w:br/>
              <w:t xml:space="preserve">флорой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зен-</w:t>
              <w:br/>
              <w:t xml:space="preserve">тер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та- </w:t>
              <w:br/>
              <w:t>вирус-</w:t>
              <w:br/>
              <w:t xml:space="preserve">ная   </w:t>
              <w:br/>
              <w:t>инфек-</w:t>
              <w:br/>
              <w:t xml:space="preserve">ц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- </w:t>
              <w:br/>
              <w:t>монел-</w:t>
              <w:br/>
              <w:t xml:space="preserve">лез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юш-</w:t>
              <w:br/>
              <w:t xml:space="preserve">ной  </w:t>
              <w:br/>
              <w:t xml:space="preserve">тиф, </w:t>
              <w:br/>
              <w:t>пара-</w:t>
              <w:br/>
              <w:t xml:space="preserve">тифы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озно- </w:t>
              <w:br/>
              <w:t xml:space="preserve">вирусный </w:t>
              <w:br/>
              <w:t xml:space="preserve">менингит </w:t>
              <w:br/>
              <w:t xml:space="preserve">(энтеро- </w:t>
              <w:br/>
              <w:t xml:space="preserve">вирусная </w:t>
              <w:br/>
              <w:t>инфекция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па-</w:t>
              <w:br/>
              <w:t>тит A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ф-</w:t>
              <w:br/>
              <w:t xml:space="preserve">те- </w:t>
              <w:br/>
              <w:t xml:space="preserve">р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ид.</w:t>
              <w:br/>
              <w:t>паро-</w:t>
              <w:br/>
              <w:t xml:space="preserve">ти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к-</w:t>
              <w:br/>
              <w:t xml:space="preserve">люш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с-</w:t>
              <w:br/>
              <w:t xml:space="preserve">нух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ь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ля- </w:t>
              <w:br/>
              <w:t xml:space="preserve">рем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ПС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</w:t>
              <w:br/>
              <w:t xml:space="preserve">число вспышек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4/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и населения:              </w:t>
              <w:br/>
              <w:t xml:space="preserve">число вспышек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ые образовательные    </w:t>
              <w:br/>
              <w:t>учреждения (независимо от форм</w:t>
              <w:br/>
              <w:t xml:space="preserve">собственности):               </w:t>
              <w:br/>
              <w:t xml:space="preserve">число вспышек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образовательные учреждения</w:t>
              <w:br/>
              <w:t xml:space="preserve">(независимо от форм           </w:t>
              <w:br/>
              <w:t xml:space="preserve">собственности):               </w:t>
              <w:br/>
              <w:t xml:space="preserve">число вспышек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начального и сред- </w:t>
              <w:br/>
              <w:t>него профессионального образо-</w:t>
              <w:br/>
              <w:t xml:space="preserve">вания, ВУЗы (независимо от    </w:t>
              <w:br/>
              <w:t xml:space="preserve">форм собственности):          </w:t>
              <w:br/>
              <w:t xml:space="preserve">число вспышек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ние оздоровительные учреж- </w:t>
              <w:br/>
              <w:t xml:space="preserve">дения (независимо от форм     </w:t>
              <w:br/>
              <w:t xml:space="preserve">собственности):               </w:t>
              <w:br/>
              <w:t xml:space="preserve">число вспышек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и, пансионаты, дома   </w:t>
              <w:br/>
              <w:t>отдыха, турбазы (независимо от</w:t>
              <w:br/>
              <w:t xml:space="preserve">форм собственности):          </w:t>
              <w:br/>
              <w:t xml:space="preserve">число вспышек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профилактические      </w:t>
              <w:br/>
              <w:t>учреждения (независимо от форм</w:t>
              <w:br/>
              <w:t xml:space="preserve">собственности):               </w:t>
              <w:br/>
              <w:t xml:space="preserve">число вспышек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  <w:br/>
              <w:t xml:space="preserve">родильные дома (отделения):  </w:t>
              <w:br/>
              <w:t xml:space="preserve">число вспышек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стационары            </w:t>
              <w:br/>
              <w:t xml:space="preserve">(отделения):                  </w:t>
              <w:br/>
              <w:t xml:space="preserve">число вспышек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рургические стационары      </w:t>
              <w:br/>
              <w:t xml:space="preserve">(отделения):                  </w:t>
              <w:br/>
              <w:t xml:space="preserve">число вспышек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стационары (отделения):</w:t>
              <w:br/>
              <w:t xml:space="preserve">число вспышек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ые предприятия      </w:t>
              <w:br/>
              <w:t xml:space="preserve">(независимо от форм           </w:t>
              <w:br/>
              <w:t xml:space="preserve">собственности):               </w:t>
              <w:br/>
              <w:t xml:space="preserve">число вспышек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:                       </w:t>
              <w:br/>
              <w:t xml:space="preserve">число вспышек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етей до 17 ле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__________________ 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7</Words>
  <Characters>11753</Characters>
  <CharactersWithSpaces>10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спышках инфекционных заболеваний. Форма № 23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