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амурского тиг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ВСТРЕЧАЕМОСТИ СВЕЖИХ СЛЕДОВ ДИКИХ КОПЫ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ГЛУБИНЕ СНЕЖНОГО ПОКРОВА НА МОДЕЛЬНОМ УЧАСТКЕ В ДЕКАБ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тор: _______________ Участок: _______________ Год: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946"/>
        <w:gridCol w:w="810"/>
        <w:gridCol w:w="1079"/>
        <w:gridCol w:w="810"/>
        <w:gridCol w:w="1081"/>
        <w:gridCol w:w="1080"/>
        <w:gridCol w:w="1214"/>
        <w:gridCol w:w="675"/>
        <w:gridCol w:w="540"/>
        <w:gridCol w:w="676"/>
        <w:gridCol w:w="540"/>
        <w:gridCol w:w="675"/>
        <w:gridCol w:w="539"/>
        <w:gridCol w:w="675"/>
        <w:gridCol w:w="540"/>
        <w:gridCol w:w="676"/>
        <w:gridCol w:w="540"/>
        <w:gridCol w:w="675"/>
        <w:gridCol w:w="53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марш-</w:t>
              <w:br/>
              <w:t xml:space="preserve">ру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-</w:t>
              <w:br/>
              <w:t xml:space="preserve">ложе- </w:t>
              <w:br/>
              <w:t xml:space="preserve">ние   </w:t>
              <w:br/>
              <w:t xml:space="preserve">марш- </w:t>
              <w:br/>
              <w:t xml:space="preserve">ру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него-</w:t>
              <w:br/>
              <w:t xml:space="preserve">пада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снега на  </w:t>
              <w:br/>
              <w:t xml:space="preserve">маршрутах в     </w:t>
              <w:br/>
              <w:t xml:space="preserve">декабре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хож-</w:t>
              <w:br/>
              <w:t xml:space="preserve">дения  </w:t>
              <w:br/>
              <w:t>маршру-</w:t>
              <w:br/>
              <w:t xml:space="preserve">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прохож-</w:t>
              <w:br/>
              <w:t xml:space="preserve">дения  </w:t>
              <w:br/>
              <w:t xml:space="preserve">марш-  </w:t>
              <w:br/>
              <w:t xml:space="preserve">рута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ьно </w:t>
              <w:br/>
              <w:t>пройдено</w:t>
              <w:br/>
              <w:t xml:space="preserve">кило-   </w:t>
              <w:br/>
              <w:t xml:space="preserve">метров  </w:t>
              <w:br/>
              <w:t>маршрута</w:t>
            </w:r>
          </w:p>
        </w:tc>
        <w:tc>
          <w:tcPr>
            <w:tcW w:w="72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в декабре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юбрь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н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уля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н.  </w:t>
              <w:br/>
              <w:t xml:space="preserve">олень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ь  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га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чал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ере-</w:t>
              <w:br/>
              <w:t xml:space="preserve">дин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конце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-</w:t>
              <w:br/>
              <w:t xml:space="preserve">дов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л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стречаемости свежих следов диких копытных и о глубине снежного покрова на модельном участке в декаб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