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Форма 14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 о вводе молодняков в категорию хозяйственно-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саждений по группам основных лесообразующих пород и перев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есных культур в покрытые лесом земли (по хозяйств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год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945"/>
        <w:gridCol w:w="811"/>
        <w:gridCol w:w="1215"/>
        <w:gridCol w:w="809"/>
        <w:gridCol w:w="1215"/>
        <w:gridCol w:w="811"/>
        <w:gridCol w:w="1215"/>
        <w:gridCol w:w="809"/>
        <w:gridCol w:w="1215"/>
        <w:gridCol w:w="1484"/>
      </w:tblGrid>
      <w:tr>
        <w:trPr>
          <w:trHeight w:val="36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йное    </w:t>
              <w:br/>
              <w:t xml:space="preserve">хозяйство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вердолиствен-</w:t>
              <w:br/>
              <w:t xml:space="preserve">ное хозяйство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гколиствен- </w:t>
              <w:br/>
              <w:t xml:space="preserve">ное хозяйство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авочно:</w:t>
              <w:br/>
              <w:t xml:space="preserve">на землях </w:t>
              <w:br/>
              <w:t xml:space="preserve">иных   </w:t>
              <w:br/>
              <w:t xml:space="preserve">категорий </w:t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>числе на</w:t>
              <w:br/>
              <w:t xml:space="preserve">аренду- </w:t>
              <w:br/>
              <w:t xml:space="preserve">емых    </w:t>
              <w:br/>
              <w:t xml:space="preserve">лесных  </w:t>
              <w:br/>
              <w:t>участка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>числе на</w:t>
              <w:br/>
              <w:t xml:space="preserve">аренду- </w:t>
              <w:br/>
              <w:t xml:space="preserve">емых    </w:t>
              <w:br/>
              <w:t xml:space="preserve">лесных  </w:t>
              <w:br/>
              <w:t>участка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>числе на</w:t>
              <w:br/>
              <w:t xml:space="preserve">аренду- </w:t>
              <w:br/>
              <w:t xml:space="preserve">емых    </w:t>
              <w:br/>
              <w:t xml:space="preserve">лесных  </w:t>
              <w:br/>
              <w:t>участка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>числе на</w:t>
              <w:br/>
              <w:t xml:space="preserve">аренду- </w:t>
              <w:br/>
              <w:t xml:space="preserve">емых    </w:t>
              <w:br/>
              <w:t xml:space="preserve">лесных  </w:t>
              <w:br/>
              <w:t>участках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лесных культур </w:t>
              <w:br/>
              <w:t xml:space="preserve">в покрытые лесом земли -  </w:t>
              <w:br/>
              <w:t xml:space="preserve">всег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  <w:br/>
              <w:t xml:space="preserve">кедр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уб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о молодняков в      </w:t>
              <w:br/>
              <w:t xml:space="preserve">категорию хозяйственно-   </w:t>
              <w:br/>
              <w:t xml:space="preserve">ценных древесных          </w:t>
              <w:br/>
              <w:t xml:space="preserve">насаждений - всег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  </w:t>
              <w:br/>
              <w:t xml:space="preserve">лесных культур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действия естественному</w:t>
              <w:br/>
              <w:t xml:space="preserve">возобновлению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ей, естественно   </w:t>
              <w:br/>
              <w:t xml:space="preserve">возобновившихся           </w:t>
              <w:br/>
              <w:t xml:space="preserve">хозяйственно-ценными      </w:t>
              <w:br/>
              <w:t xml:space="preserve">породам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ей лиственных     </w:t>
              <w:br/>
              <w:t>молодняков, переведенных в</w:t>
              <w:br/>
              <w:t xml:space="preserve">результате рубок ухода в  </w:t>
              <w:br/>
              <w:t>хвойные и твердолиствен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погибло лесных </w:t>
              <w:br/>
              <w:t xml:space="preserve">культур - всег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от стихийных </w:t>
              <w:br/>
              <w:t xml:space="preserve">бедстви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5</Characters>
  <CharactersWithSpaces>3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вводе молодняков в категорию хозяйственно-ценных насаждений по группам основных лесообразующих пород и переводе лесных культур в покрытые лесом земли (по хозяйствам). Форма № 14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