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С-1, утвержденная Приказом Росстата от 30.07.2010 N 262, вводится в действие с отчета за январь 2011 года,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тветственность, установленную статьей 13.19 Кодекс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13.05.92 N 2761-1 "Об ответственности за нарушение поряд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ения государственной статистической отчетности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ВВОДЕ В ЭКСПЛУАТАЦИЮ ЗДАНИЙ И СООРУЖЕНИ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_________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месяц, год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│     Сроки     │  │     Форма N С-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оставления │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малых  │ 3 числа после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, в том числе       │   отчетного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            │    периода,   │     от 30.07.2010 N 2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се виды        │  за год - 1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деятельности:    │ февраля после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│отчетного года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│  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│               │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│  │  </w:t>
      </w:r>
      <w:r>
        <w:rPr/>
        <w:t>Месячная, 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┘  └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105"/>
        <w:gridCol w:w="2700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200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вод в эксплуатацию зданий заказч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ы по ОКЕИ: единица - 642; кубический метр - 11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вадратный метр - 055;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┬────────┬────┬────────┬──────────┬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 │   N  │Код вида│Код ха- │ Код│Введено │Количество│Общий стро-│ Общая │Фактиче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│мощности│рактера │ по │   за   │ зданий,  │ительный   │площадь│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│</w:t>
      </w:r>
      <w:r>
        <w:rPr/>
        <w:t>строи-  │ОКЕИ│отчетный│ единица  │объем зда- │зданий,│   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│</w:t>
      </w:r>
      <w:r>
        <w:rPr/>
        <w:t>тельства│    │ месяц  │          │ний, куб. м│ кв. м │застройщик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│        │    │ </w:t>
      </w:r>
      <w:r>
        <w:rPr/>
        <w:t>(год)  │          │           │       │ 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 2  │   3    │   4    │  5 │   6    │    7     │     8     │   9   │ 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е здания - кв. м общей  │      │        │        │    │        │  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и                     │  01  │        │        │ 081│        │  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жилого здания:          │      │        │        │    │        │  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</w:t>
      </w:r>
      <w:r>
        <w:rPr/>
        <w:t>02  │        │        │    │        │  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</w:t>
      </w:r>
      <w:r>
        <w:rPr/>
        <w:t>03  │        │        │    │        │  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</w:t>
      </w:r>
      <w:r>
        <w:rPr/>
        <w:t>04  │        │        │    │        │  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</w:t>
      </w:r>
      <w:r>
        <w:rPr/>
        <w:t>05  │        │        │    │        │  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</w:t>
      </w:r>
      <w:r>
        <w:rPr/>
        <w:t>06  │        │        │    │        │  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жилые здания (по ОКОФ)    │  07  │        │        │    │   X    │          │    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│      │        │        │    │        │  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мышленные              │  08  │        │        │    │   X    │          │    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е      │  09  │        │        │    │   X    │          │    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ерческие              │  10  │        │        │    │   X    │          │    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министративные          │  11  │        │        │    │   X    │          │    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бные                   │  12  │        │        │    │   X    │          │    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дравоохранения           │  13  │        │        │    │   X    │          │    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                 │  14  │        │        │    │   X    │          │           │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┼────────┼──────────┼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е помещения в нежилых   │      │        │        │    │        │  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ях - кв. м общей       │      │        │        │    │        │          │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и                     │  15  │        │        │ 081│        │    X     │     X     │   X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──┴────────┴────┴────────┴──────────┴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щность введенных объектов в нежилых зданиях и соору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080"/>
        <w:gridCol w:w="1215"/>
        <w:gridCol w:w="1890"/>
        <w:gridCol w:w="945"/>
        <w:gridCol w:w="2294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ощности, объек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>мощ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характера</w:t>
              <w:br/>
              <w:t>строитель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</w:t>
              <w:br/>
              <w:t xml:space="preserve">ОКЕ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за   </w:t>
              <w:br/>
              <w:t xml:space="preserve">отчетный месяц </w:t>
              <w:br/>
              <w:t xml:space="preserve">(год)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илые единицы во введенных жилых и нежилых зд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я       │   N строки   │ В жилых  │ В нежил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│ </w:t>
      </w:r>
      <w:r>
        <w:rPr/>
        <w:t>зданиях  │  здан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 │      2       │    3     │ 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иры                            │      21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нокомнатные                     │      22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ухкомнатные                     │      23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ехкомнатные                     │      24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тырехкомнатные и более          │      25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е введенных жилых зданий по матери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ен и этажност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вадратный метр общей площади - 08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┬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я       │   N    │    Площадь    │ 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троки │квартир, кв. м │  зданий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│ </w:t>
      </w:r>
      <w:r>
        <w:rPr/>
        <w:t>общей площади │   едини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 │   2    │       3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Из стр. 01 гр. 6, 7            │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 стен жилых зданий          │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менные                          │   26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ирпичные                         │   27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нельные                         │   28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лочные                           │   29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ревянные                        │   30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нолитные                        │   31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  │   32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Из стр. 01 гр. 6, 7            │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жность жилых зданий              │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-этажные                         │   33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-этажные                         │   34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-этажные                         │   35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-этажные                         │   36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-этажные                         │   37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-этажные                         │   38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-этажные                         │   39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-этажные                         │   40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-этажные                         │   41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-этажные                        │   42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-этажные                        │   43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- 16-этажные                   │   44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и более этажные                │   45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┴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за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находящихся в незавершенном стро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даниях и сооружениях по состоянию 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вадратный метр общей площади - 08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─────────┬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 │  N   │Количество зданий│ В том │Площадь кварти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я       │строки│  и сооружений,  │ числе │в жилых здания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</w:t>
      </w:r>
      <w:r>
        <w:rPr/>
        <w:t>находящихся в  │ жилые │  кв. м общ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</w:t>
      </w:r>
      <w:r>
        <w:rPr/>
        <w:t>незавершенном  │здания │    площад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</w:t>
      </w:r>
      <w:r>
        <w:rPr/>
        <w:t>строительстве,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 </w:t>
      </w:r>
      <w:r>
        <w:rPr/>
        <w:t>единица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 │        3        │   4   │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│  46  │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│      │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остановленные или │      │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онсервированные   │  47  │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───────────┴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 (заполняется ежемесяч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упило средств от продажи жилья физическим лицам (48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 (код по ОКЕИ - 38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проданного жилья физическим лицам     (49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 общей площади (код по ОКЕИ - 08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2</Words>
  <Characters>17004</Characters>
  <CharactersWithSpaces>14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служба государственной статистик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воде в эксплуатацию зданий и сооружений. Форма № С-1 (месячн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