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-1 сохранена без изменения (Приказ Росстата от 10.07.2009 N 132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01.11.2008 N 274 с отчета за январь 2009 года вводятся в действие Указания по заполнению формы N С-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С-1, утвержденная Приказом Росстата от 14.08.2008 N 189, вводится в действие с отчета за январь 2009 года,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ВЕДЕНИЯ О ВВОДЕ В ЭКСПЛУАТАЦИЮ ЗДАНИЙ И СООРУЖ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за ________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(месяц, год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Сроки     │       │    Форма N С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│3 числа после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х предприятий,   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│   периода,   │         от 14.08.2008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предприятий),     │   за год -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все виды│  1 февраля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   │     после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:          │ 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года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       │ 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1. Ввод в эксплуатацию зданий заказчик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единица - 642; кубический метр - 11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вадратный метр - 055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┬───────┬────┬───────┬───────┬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N    │Код  │Код ха-│Код │Введено│Коли-  │Общий  │ Общая │Факт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я      │стро-│вида │рактера│ по │за от- │чество │строи- │площадь│кая ст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мощ- │строи- │ОКЕИ│четный │зданий,│тельный│зданий,│мость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ности│тельст-│    │месяц  │единица│объем  │ кв. м │застройщ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│</w:t>
      </w:r>
      <w:r>
        <w:rPr>
          <w:sz w:val="16"/>
          <w:szCs w:val="16"/>
        </w:rPr>
        <w:t>ва     │    │(год)  │       │зданий,│       │ка,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│       │    │       │       │</w:t>
      </w:r>
      <w:r>
        <w:rPr>
          <w:sz w:val="16"/>
          <w:szCs w:val="16"/>
        </w:rPr>
        <w:t>куб. м │       │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3  │   4   │ 5  │   6   │   7   │   8   │   9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е здания - кв. м  │ 01  │     │       │081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й площади       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 жилого здания:  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02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03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04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05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</w:t>
      </w:r>
      <w:r>
        <w:rPr>
          <w:sz w:val="16"/>
          <w:szCs w:val="16"/>
        </w:rPr>
        <w:t>06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жилые здания (по    │ 07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ОФ)               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мышленные        │ 08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хозяйственные│ 09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ерческие        │ 10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      │ 11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министративные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ые             │ 12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равоохранения     │ 13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│ 14  │     │       │    │   X   │       │       │  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┼───────┼────┼───────┼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е помещения в     │ 15  │     │       │081 │       │   X   │   X   │   X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жилых зданиях - кв.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 общей площади       │     │     │       │    │       │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┴───────┴────┴───────┴───────┴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 Мощность введенных объектов в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зданиях и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351"/>
        <w:gridCol w:w="1890"/>
        <w:gridCol w:w="945"/>
        <w:gridCol w:w="2429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мощности, 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 xml:space="preserve">мощ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характера</w:t>
              <w:br/>
              <w:t>строитель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за   </w:t>
              <w:br/>
              <w:t xml:space="preserve">отчетный месяц </w:t>
              <w:br/>
              <w:t xml:space="preserve">(год)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3. Жилые единицы во введенны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 нежилых зда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я   │N строки│В жилых зданиях │В нежилых зда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 │       3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иры                     │   21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│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днокомнатные              │   22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ухкомнатные              │   23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хкомнатные              │   24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етырехкомнатные и более   │   25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4. Распределение введенных жил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 материалам стен и этажности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вадратный метр общей площади - 0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я   │  N   │ Площадь квартир,  │  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│кв. м общей площади│ зданий, еди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│  2   │         3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Из стр. 01 гр. 6, 7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 стен жилых зданий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менные                  │  26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рпичные                 │  27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нельные                 │  28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очные                   │  29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евянные                │  30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нолитные                │  31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                   │  32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Из стр. 01 гр. 6, 7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ажность жилых зданий  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-этажные                 │  33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-этажные                 │  34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-этажные                 │  35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-этажные                 │  36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-этажные                 │  37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-этажные                 │  38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-этажные                 │  39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-этажные                 │  40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-этажные                 │  41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-этажные                │  42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 этажные                │  43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2 - 16-этажные           │  44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7- и более этажные       │  45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за го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5. Сведения о находящихся в незаверше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троительстве зданиях и сооружениях по состоянию на конец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вадратный метр общей площади - 0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N    │  Количество зданий и  │В том │Площадь кварти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я     │стро-│сооружений, находящихся│числе │    в жил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в незавершенном    │жилые │зданиях, 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строительстве, единица│здания│ общей площад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 2  │           3           │  4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46  │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│     │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становленные  │ 47  │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ли               │     │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онсервированные│     │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────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 (заполняется ежемесячно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ступило средств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дажа жиль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изическим лицам (48) ________ тыс. руб. (код по ОКЕИ - 384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щ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дан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изическим лицам (49) ________ кв. м общей площади (код по ОКЕИ - 081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5</Words>
  <Characters>16218</Characters>
  <CharactersWithSpaces>1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ая служба государственной статистик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воде в эксплуатацию зданий и сооружений. Форма № 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