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 Форма 4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выдаче разрешений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геологическому изучению нед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39"/>
        <w:gridCol w:w="946"/>
        <w:gridCol w:w="1755"/>
        <w:gridCol w:w="674"/>
        <w:gridCol w:w="811"/>
        <w:gridCol w:w="1620"/>
        <w:gridCol w:w="1485"/>
        <w:gridCol w:w="1080"/>
        <w:gridCol w:w="944"/>
        <w:gridCol w:w="676"/>
        <w:gridCol w:w="809"/>
        <w:gridCol w:w="1350"/>
      </w:tblGrid>
      <w:tr>
        <w:trPr>
          <w:trHeight w:val="360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на выполнение</w:t>
              <w:br/>
              <w:t>работ по геологическому</w:t>
              <w:br/>
              <w:t xml:space="preserve">изучению недр     </w:t>
              <w:br/>
              <w:t xml:space="preserve">(реквизиты лицензии/ </w:t>
              <w:br/>
              <w:t xml:space="preserve">государственного    </w:t>
              <w:br/>
              <w:t xml:space="preserve">контракта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</w:t>
              <w:br/>
              <w:t xml:space="preserve">площадь  </w:t>
              <w:br/>
              <w:t xml:space="preserve">участка по </w:t>
              <w:br/>
              <w:t xml:space="preserve">проведению </w:t>
              <w:br/>
              <w:t xml:space="preserve">работ, г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   </w:t>
              <w:br/>
              <w:t>нахождение</w:t>
              <w:br/>
              <w:t xml:space="preserve">участка   </w:t>
              <w:br/>
              <w:t xml:space="preserve">(лесни-   </w:t>
              <w:br/>
              <w:t xml:space="preserve">чество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е</w:t>
              <w:br/>
              <w:t xml:space="preserve">назна- </w:t>
              <w:br/>
              <w:t xml:space="preserve">чение  </w:t>
              <w:br/>
              <w:t xml:space="preserve">лесов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ыпол-</w:t>
              <w:br/>
              <w:t xml:space="preserve">нения </w:t>
              <w:br/>
              <w:t xml:space="preserve">работ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   </w:t>
              <w:br/>
              <w:t xml:space="preserve">выполнение работ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</w:t>
              <w:br/>
              <w:t>(причины)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5</Characters>
  <CharactersWithSpaces>2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даче разрешений на выполнение работ по геологическому изучению недр. Форма № 4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