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2.2006 N САЭ-3-21/108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┬─┬─────────────────────────────────────────────────────────────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││││││││││└─┘            ┌─┬─┬─┬─┬─┬─┬─┬─┬─┬─┬─┬─┐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│││││││││           </w:t>
      </w:r>
      <w:r>
        <w:rPr/>
        <w:t>ИНН │ │ │ │ │ │ │ │ │ │ │ │ │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4005015                └─┴─┴─┴─┴─┴─┴─┴─┴─┴─┴─┴─┘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┌─┬─┬─┬─┬─┬─┬─┬─┬─┐      ┌─┬─┬─┐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КПП │ │ │ │ │ │ │ │ │ │ Стр. │0│0│1│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└─┴─┴─┴─┴─┴─┴─┴─┴─┘      └─┴─┴─┘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</w:t>
      </w:r>
      <w:r>
        <w:rPr/>
        <w:t>Форма по КНД 1114005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едения о выданных лицензиях (разрешениях) на пользование объектами животного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ира, суммах и сроках уплаты сбора за пользование объектами животного мира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документа: 1 - первичный, 3 - корректирующий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через дробь номер корректировки)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ид ┌─┐ ┌─┐                                            Год выдачи ┌─┬─┬─┬─┐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 │ │/│ │                                 лицензий (разрешений)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└─┘ └─┘                                                       └─┴─┴─┴─┘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┌─┬─┬─┬─┐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ется в __________________________________________________ Код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наименование налогового органа)              └─┴─┴─┴─┘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, выдающий в установленном порядке лицензии (разрешения) на пользование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ами животного мира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_________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полное наименование органа)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ой государственный             ┌─┬─┬─┬─┬─┬─┬─┬─┬─┬─┬─┬─┬─┐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номер (ОГРН) органа  │ │ │ │ │ │ │ │ │ │ │ │ │ │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└─┴─┴─┴─┴─┴─┴─┴─┴─┴─┴─┴─┴─┘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города и номер контактного телефона __________________________________________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┌─┬─┐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овый номер документа с начала года │ │ │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└─┴─┘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┌─┬─┬─┐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е сведения представлены на │ │ │ │ страницах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┴─┴─┘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оверность и полноту представленных сведений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тверждаю: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_____________________________________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Фамилия, Имя, Отчество (полностью)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┌─┬─┐ ┌─┬─┐ ┌─┬─┬─┬─┐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пись __________ Дата │ │ │ │ │ │ │ │ │ │ │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МП           └─┴─┘ └─┴─┘ └─┴─┴─┴─┘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         │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────────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                                                                                     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</w:t>
      </w:r>
      <w:r>
        <w:rPr/>
        <w:t>Раздел 00001     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</w:t>
      </w:r>
      <w:r>
        <w:rPr/>
        <w:t>1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аздел 1. Сведения о выданных организациям и индивидуальным предпринимателям           4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цензиях (разрешениях) на пользование объектами животного мира, суммах и сроках уплаты   0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бора за пользование объектами животного мира                        0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</w:t>
      </w:r>
      <w:r>
        <w:rPr/>
        <w:t>5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строки 010                                                                              0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──────────────────────┬─────────┬───────┬───────┬────────────────────┬──────┬──────┐     </w:t>
      </w:r>
      <w:r>
        <w:rPr/>
        <w:t>2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Лицензия (разрешение) │Наимено- │  ИНН  │  КПП  │ Данные об объекте  │Сумма │Код по│     2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│</w:t>
      </w:r>
      <w:r>
        <w:rPr/>
        <w:t>вание    │       │       │   животного мира   │сбора │ ОКАТО│   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┬─────┬──────┬──────┤</w:t>
      </w:r>
      <w:r>
        <w:rPr/>
        <w:t>органи-  │       │       ├───────┬─────┬──────┤(руб.)│      │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е- │Номер│Дата  │Дата  │зации/   │       │       │Код    │Код  │Коли- │      │      │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рия │     │выдачи│окон- │ФИО инди-│       │       │наиме- │поль-│чество│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│</w:t>
      </w:r>
      <w:r>
        <w:rPr/>
        <w:t>(срок │чания │видуаль- │       │       │нования│зова-│      │      │      │     К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│</w:t>
      </w:r>
      <w:r>
        <w:rPr/>
        <w:t>упла- │срока │ного     │       │       │объекта│ния  │      │      │      │     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│</w:t>
      </w:r>
      <w:r>
        <w:rPr/>
        <w:t>ты    │дейст-│предпри- │       │       │       │объ- │      │      │      │     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│</w:t>
      </w:r>
      <w:r>
        <w:rPr/>
        <w:t>сбора)│вия   │нимателя │       │       │       │ектом│      │      │      │    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┼──────┼──────┼─────────┼───────┼───────┼───────┼─────┼──────┼──────┼──────┤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1  │  2  │  3   │  4   │    5    │   6   │   7   │   8   │  9  │  10  │  11  │  12  │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┼──────┼──────┼─────────┼───────┼───────┼───────┼─────┼──────┼──────┼──────┤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│      │      │         │       │       │       │     │      │      │      │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┼──────┼──────┼─────────┼───────┼───────┼───────┼─────┼──────┼──────┼──────┤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│      │      │         │       │       │       │     │      │      │      │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┼──────┼──────┼─────────┼───────┼───────┼───────┼─────┼──────┼──────┼──────┤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│      │      │         │       │       │       │     │      │      │      │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┼──────┼──────┼─────────┼───────┼───────┼───────┼─────┼──────┼──────┼──────┤    └─┘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│      │      │         │       │       │       │     │      │      │      │       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├────┼─────┼──────┼──────┼─────────┼───────┼───────┼───────┼─────┼──────┼──────┼──────┤   </w:t>
      </w:r>
      <w:r>
        <w:rPr/>
        <w:t>Стр.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│      │      │         │       │       │       │     │      │      │      │    ┌─┐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┼──────┼──────┼─────────┼───────┼───────┼───────┼─────┼──────┼──────┼──────┤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│      │      │         │       │       │       │     │      │      │      │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┼──────┼──────┼─────────┼───────┼───────┼───────┼─────┼──────┼──────┼──────┤   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│      │      │         │       │       │       │     │      │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┼──────┼──────┼─────────┼───────┼───────┼───────┼─────┼──────┼──────┼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│      │      │         │       │       │       │     │      │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┼──────┼──────┼─────────┼───────┼───────┼───────┼─────┼──────┼──────┼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│      │      │         │       │       │       │     │      │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┼──────┼──────┼─────────┼───────┼───────┼───────┼─────┼──────┼──────┼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│      │      │         │       │       │       │     │      │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┼──────┼──────┼─────────┼───────┼───────┼───────┼─────┼──────┼──────┼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│      │      │         │       │       │       │     │      │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┼──────┼──────┼─────────┼───────┼───────┼───────┼─────┼──────┼──────┼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│      │      │         │       │       │       │     │      │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┼──────┼──────┼─────────┼───────┼───────┼───────┼─────┼──────┼──────┼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│      │      │         │       │       │       │     │      │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┼──────┼──────┼─────────┼───────┼───────┼───────┼─────┼──────┼──────┼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│      │      │         │       │       │       │     │      │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┼──────┼──────┼─────────┼───────┼───────┼───────┼─────┼──────┼──────┼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│      │      │         │       │       │       │     │      │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┼──────┼──────┼─────────┼───────┼───────┼───────┼─────┼──────┼──────┼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│      │      │         │       │       │       │     │      │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┼──────┼──────┼─────────┼───────┼───────┼───────┼─────┼──────┼──────┼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│      │      │         │       │       │       │     │      │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───┴─────┴──────┴──────┴─────────┴───────┴───────┴───────┴─────┴──────┴──────┴──────┘   </w:t>
      </w:r>
      <w:r>
        <w:rPr/>
        <w:t>Фор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</w:t>
      </w:r>
      <w:r>
        <w:rPr/>
        <w:t>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</w:t>
      </w:r>
      <w:r>
        <w:rPr/>
        <w:t>КНД 11140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        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                                                                                     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</w:t>
      </w:r>
      <w:r>
        <w:rPr/>
        <w:t>Раздел 00002     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</w:t>
      </w:r>
      <w:r>
        <w:rPr/>
        <w:t>1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Раздел 2. Сведения о выданных физическим лицам, не являющимся индивидуальными        4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нимателями, лицензиях (разрешениях) на пользование объектами животного мира,      0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уммах и сроках уплаты сбора за пользование объектами животного мира               0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</w:t>
      </w:r>
      <w:r>
        <w:rPr/>
        <w:t>5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──────────────────────────────────────────┬─┬─┬─┬─┬─┬─┬─┬─┬─┬─┬─┬─┬─┬─┬─┬─┬─┬─┬─┬─┐      </w:t>
      </w:r>
      <w:r>
        <w:rPr/>
        <w:t>0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д бюджетной классификации (код строки 010)│ │ │ │ │ │ │ │ │ │ │ │ │ │ │ │ │ │ │ │ │      3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───────────────────────────────────────────┴─┴─┴─┴─┴─┴─┴─┴─┴─┴─┴─┴─┴─┴─┴─┴─┴─┴─┴─┴─┘      </w:t>
      </w:r>
      <w:r>
        <w:rPr/>
        <w:t>9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┬─┬─┬─┬─┬─┬─┬─┬─┬─┬─┬─┐                      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д по ОКАТО (код строки 020)               │ │ │ │ │ │ │ │ │ │ │ │             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┴─┴─┴─┴─┴─┴─┴─┴─┴─┴─┴─┘                   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строки 030                                                                              К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──────────────────────┬─────────────────┬───────┬────────────────────┬─────────────┐     </w:t>
      </w:r>
      <w:r>
        <w:rPr/>
        <w:t>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Лицензия (разрешение)  │    Фамилия,     │  ИНН  │ Данные об объекте  │ Сумма сбора │     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│  </w:t>
      </w:r>
      <w:r>
        <w:rPr/>
        <w:t>имя, отчество  │  &lt;*&gt;  │   животного мира   │   (руб.)    │    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┬─────┬──────┬──────┤                 │       ├───────┬─────┬──────┤             │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е- │Номер│Дата  │Дата  │                 │       │Код    │Код  │Коли- │             │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рия │     │выда- │окон- │                 │       │наиме- │поль-│чество│             │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│</w:t>
      </w:r>
      <w:r>
        <w:rPr/>
        <w:t>чи    │чания │                 │       │нования│зова-│      │             │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│</w:t>
      </w:r>
      <w:r>
        <w:rPr/>
        <w:t>(срок │срока │                 │       │объекта│ния  │      │             │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│</w:t>
      </w:r>
      <w:r>
        <w:rPr/>
        <w:t>упла- │дейст-│                 │       │       │объ- │      │             │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│</w:t>
      </w:r>
      <w:r>
        <w:rPr/>
        <w:t>ты    │вия   │                 │       │       │ектом│      │             │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│</w:t>
      </w:r>
      <w:r>
        <w:rPr/>
        <w:t>сбора)│      │                 │       │       │     │      │             │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┼──────┼──────┼─────────────────┼───────┼───────┼─────┼──────┼─────────────┤    └─┘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1  │  2  │  3   │  4   │       5         │   6   │   7   │  8  │  9   │     10      │       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├────┼─────┼──────┼──────┼─────────────────┼───────┼───────┼─────┼──────┼─────────────┤   </w:t>
      </w:r>
      <w:r>
        <w:rPr/>
        <w:t>Стр.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│      │      │                 │       │       │     │      │             │    ┌─┐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┼──────┼──────┼─────────────────┼───────┼───────┼─────┼──────┼─────────────┤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│      │      │                 │       │       │     │      │             │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┼──────┼──────┼─────────────────┼───────┼───────┼─────┼──────┼─────────────┤   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│      │      │                 │       │       │     │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┼──────┼──────┼─────────────────┼───────┼───────┼─────┼──────┼─────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│      │      │                 │       │       │     │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┼──────┼──────┼─────────────────┼───────┼───────┼─────┼──────┼─────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│      │      │                 │       │       │     │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┼──────┼──────┼─────────────────┼───────┼───────┼─────┼──────┼─────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│      │      │                 │       │       │     │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┼──────┼──────┼─────────────────┼───────┼───────┼─────┼──────┼─────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│      │      │                 │       │       │     │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┼──────┼──────┼─────────────────┼───────┼───────┼─────┼──────┼─────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│      │      │                 │       │       │     │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┼──────┼──────┼─────────────────┼───────┼───────┼─────┼──────┼─────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│      │      │                 │       │       │     │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┼──────┼──────┼─────────────────┼───────┼───────┼─────┼──────┼─────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│      │      │                 │       │       │     │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┼─────┼──────┼──────┼─────────────────┼───────┼───────┼─────┼──────┼─────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│     │      │      │                 │       │       │     │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───┴─────┴──────┴──────┴─────────────────┴───────┴───────┴─────┴──────┴─────────────┘   </w:t>
      </w:r>
      <w:r>
        <w:rPr/>
        <w:t>Фор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</w:t>
      </w:r>
      <w:r>
        <w:rPr/>
        <w:t>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</w:t>
      </w:r>
      <w:r>
        <w:rPr/>
        <w:t>КНД 11140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-------------------------------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&lt;*&gt; При отсутствии у органа лицензирования сведений  об ИНН  физического лица, которому выда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ензия (разрешение), заполняется раздел 2.1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        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┬─┬─────────────────────────────────────────────────────────────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││││││││││└─┘            ┌─┬─┬─┬─┬─┬─┬─┬─┬─┬─┬─┬─┐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│││││││││           </w:t>
      </w:r>
      <w:r>
        <w:rPr/>
        <w:t>ИНН │ │ │ │ │ │ │ │ │ │ │ │ │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4005046                └─┴─┴─┴─┴─┴─┴─┴─┴─┴─┴─┴─┘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┌─┬─┬─┬─┬─┬─┬─┬─┬─┐      ┌─┬─┬─┐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КПП │ │ │ │ │ │ │ │ │ │ Стр. │ │ │ │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└─┴─┴─┴─┴─┴─┴─┴─┴─┘      └─┴─┴─┘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</w:t>
      </w:r>
      <w:r>
        <w:rPr/>
        <w:t>Форма по КНД 1114005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</w:t>
      </w:r>
      <w:r>
        <w:rPr/>
        <w:t>Раздел 00021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аздел 2.1. Сведения о физическом лице, не являющемся индивидуальным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принимателем, которому выдана лицензия (разрешение) на пользование объектами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животного мира &lt;*&gt;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Код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оказатели                  строки          Значения показателя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┌───────────────────────────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 лицензии (разрешения)          010    │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└───────────────────────────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┌───────────────────────────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лицензии (разрешения)          020    │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└───────────────────────────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┌───────────────────────────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, имя, отчество               030    │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зического лица                            └───────────────────────────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города и номер контактного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а:                                   ┌─┬─┬─┬─┬─┬─┬─┬─┬─┬─┬─┐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ебный                            040    │ │ │ │ │ │ │ │ │ │ │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└─┴─┴─┴─┴─┴─┴─┴─┴─┴─┴─┘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┌─┬─┬─┬─┬─┬─┬─┬─┬─┬─┬─┐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ашний                             050    │ │ │ │ │ │ │ │ │ │ │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└─┴─┴─┴─┴─┴─┴─┴─┴─┴─┴─┘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┌─┬─┐ ┌─┬─┐ ┌─┬─┬─┬─┐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рождения                        060    │ │ │ │ │ │ │ │ │ │ │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└─┴─┘ └─┴─┘ └─┴─┴─┴─┘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┌───────────────────────────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рождения                       070    │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└───────────────────────────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┌─┐           ┌─┐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 (нужное отметить знаком V):      080      мужской │ │   женский │ │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└─┘           └─┘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┌─────────────────────┐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ство                          090    │      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└─────────────────────┘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┌─┬─┬─┐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страны &lt;**&gt;                      100    │ │ │ │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└─┴─┴─┘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 документе,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стоверяющем личность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зического лица: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┌───────────────────────────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документа                        110    │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└───────────────────────────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┌─┬─┐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вида документа                   120    │ │ │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└─┴─┘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┌───────────────────────────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, номер документа               130    │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└───────────────────────────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┌───────────────────────────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м выдан                            140    │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└───────────────────────────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┌─┬─┐ ┌─┬─┐ ┌─┬─┬─┬─┐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документа                150    │ │ │ │ │ │ │ │ │ │ │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└─┴─┘ └─┴─┘ └─┴─┴─┴─┘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места жительства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оссийской Федерации:              160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┌─┬─┬─┬─┬─┬─┐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индекс                             │ │ │ │ │ │ │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├─┴─┴─┴─┴─┴─┴───────────────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 Российской Федерации                │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├─┬─┬───────────────────────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субъекта Российской Федерации           │ │ │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├─┴─┴───────────────────────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                                       │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├───────────────────────────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                                       │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├───────────────────────────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ный пункт                            │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ело, поселок и т.д.)                      ├───────────────────────────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спект (улица, переулок                   │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д.)                                     ├───────────────────────────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дома (владения)                       │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├───────────────────────────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корпуса (строения)                    │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├───────────────────────────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квартиры                              │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└───────────────────────────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места жительства в стране,            ┌───────────────────────────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идентом которой является          170    │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зическое лицо                             └───────────────────────────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-------------------------------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&lt;*&gt; Заполняется  при  отсутствии  у  органа  лицензирования  сведений  об   ИНН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зического лица, которому выдана лицензия (разрешение).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&lt;**&gt; Код страны по классификатору ОКСМ (числовой).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         │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─────────┴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2</Words>
  <Characters>26361</Characters>
  <CharactersWithSpaces>22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Федеральная налоговая служба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ыданных лицензиях (разрешениях) на пользование объектами животного мира, суммах и сроках уплаты сбора за пользование объектами животного мира. Форма № 1114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