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ННЫХ ОРГАНИЗАЦИЯМ 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Х НА ПОЛЬЗОВАНИЕ ОБЪЕКТАМИ ВОДНЫХ 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, СУММАХ И СРОКАХ УПЛАТЫ СБОРА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МИ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215"/>
        <w:gridCol w:w="2565"/>
        <w:gridCol w:w="675"/>
        <w:gridCol w:w="540"/>
        <w:gridCol w:w="1890"/>
        <w:gridCol w:w="1620"/>
        <w:gridCol w:w="1620"/>
        <w:gridCol w:w="944"/>
        <w:gridCol w:w="1485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организации/Ф.И.О.</w:t>
              <w:br/>
              <w:t xml:space="preserve">индивидуального   </w:t>
              <w:br/>
              <w:t xml:space="preserve">предпринимател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водных             </w:t>
              <w:br/>
              <w:t xml:space="preserve">биологических ресурсов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действия   </w:t>
              <w:br/>
              <w:t xml:space="preserve">разрешения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сбора </w:t>
              <w:br/>
              <w:t>(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АТО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(срок   </w:t>
              <w:br/>
              <w:t xml:space="preserve">уплаты  </w:t>
              <w:br/>
              <w:t>разового</w:t>
              <w:br/>
              <w:t xml:space="preserve">взноса)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наименования </w:t>
              <w:br/>
              <w:t xml:space="preserve">объек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>пользования</w:t>
              <w:br/>
              <w:t xml:space="preserve">объекто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сро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кончания </w:t>
              <w:br/>
              <w:t xml:space="preserve">срока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надзора за сред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Д. Го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нных организациям и индивидуальным предпринимателям разрешениях на пользование объектами водных биологических ресурсов, суммах и сроках уплаты сбора за пользование объектами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