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САЭ-3-21/11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ММВ-7-3/322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┌─┬─┬─┬─┬─┬─┬─┬─┬─┬─┬─┬─┐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</w:t>
      </w:r>
      <w:r>
        <w:rPr/>
        <w:t>ИНН │ │ │ │ │ │ │ │ │ │ │ │ │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4004018│         └─┴─┴─┴─┴─┴─┴─┴─┴─┴─┴─┴─┘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┬─┬─┬─┬─┬─┬─┬─┐      ┌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ПП │ │ │ │ │ │ │ │ │ │ Стр. │0│0│1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┘      └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Форма по КНД 1114004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выданных разрешениях на добычу (вылов)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ных биоресурсов, суммах и сроках уплаты сбора за добычу (вылов)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одных биологических ресурсов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┌─┐                             Год выдачи ┌─┬─┬─┬─┐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                       разрешений │ │ │ │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                        └─┴─┴─┴─┘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┌─┬─┬─┬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 Код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налогового органа)         └─┴─┴─┴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выдающий в установленном порядке лицензии (разрешения)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льзование объектами водных биологических ресурсов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лное наименование органа)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                ┌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для               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) органа                            └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контактного телефона _________________________________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┐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й номер документа с начала года │ │ │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┘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┐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сведения представлены на │ │ │ │ страницах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┘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представленных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подтверждаю: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_______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амилия, Имя, Отчество (полностью)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┐ ┌─┬─┐ ┌─┬─┬─┬─┐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 Дата │ │ │ │ │ │ │ │ │ │ │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┘ └─┴─┘ └─┴─┴─┴─┘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П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                                                                          </w:t>
      </w:r>
      <w:r>
        <w:rPr/>
        <w:t>Раздел 00001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дел 1. Сведения о выданных организациям и индивидуальным предпринимателям разрешениях   1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добычу (вылов) водных биологических ресурсов, суммах и сроках уплаты сбора за добычу   4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вылов) водных биологических ресурсов                             0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0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строки 010                                                                              4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┬────────────┬───┬───┬──────────────────┬────────────┬──────┬─────┐    </w:t>
      </w:r>
      <w:r>
        <w:rPr/>
        <w:t>0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Разрешение     │Наимено-    │ИНН│КПП│Данные об объекте │Сроки дейст-│Сумма │ Код │    2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┬─────────────┤</w:t>
      </w:r>
      <w:r>
        <w:rPr/>
        <w:t>вание орга- │   │   │водных биологичес-│вия разреше-│сбора │ по  │    5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-│Но-│ Дата выдачи │низации/ФИО │   │   │ких ресурсов      │ния         │(руб.)│ОКАТО│   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ия│мер│(срок уплаты │индивидуаль-│   │   ├──────┬──────┬────┼─────┬──────┤      │     │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</w:t>
      </w:r>
      <w:r>
        <w:rPr/>
        <w:t>разового   │ного пред-  │   │   │Код   │Код   │Ко- │Дата │Дата  │      │     │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</w:t>
      </w:r>
      <w:r>
        <w:rPr/>
        <w:t>взноса)   │принимателя │   │   │наиме-│поль- │ли- │нача-│окон-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</w:t>
      </w:r>
      <w:r>
        <w:rPr/>
        <w:t>нова- │зова- │чес-│ла   │чания │      │     │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</w:t>
      </w:r>
      <w:r>
        <w:rPr/>
        <w:t>ния   │ния   │тво │срока│срока │      │    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</w:t>
      </w:r>
      <w:r>
        <w:rPr/>
        <w:t>объек-│объек-│    │     │      │      │    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</w:t>
      </w:r>
      <w:r>
        <w:rPr/>
        <w:t>та    │том   │    │     │      │      │     │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2 │      3      │      4     │ 5 │ 6 │   7  │   8  │  9 │ 10  │  11  │  12  │  13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 │            │   │   │      │      │    │     │      │      │     │     </w:t>
      </w:r>
      <w:r>
        <w:rPr/>
        <w:t>С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┼───┼─────────────┼────────────┼───┼───┼──────┼──────┼────┼─────┼──────┼──────┼─────┤     </w:t>
      </w:r>
      <w:r>
        <w:rPr/>
        <w:t>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 │            │   │   │      │      │    │     │      │      │     │     </w:t>
      </w:r>
      <w:r>
        <w:rPr/>
        <w:t>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┼───┼──────┼──────┼────┼─────┼──────┼──────┼─────┤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│   │      │      │    │     │      │      │     │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┴─────────────┴────────────┴───┴───┴──────┴──────┴────┴─────┴──────┴──────┴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</w:t>
      </w:r>
      <w:r>
        <w:rPr/>
        <w:t>Форма по КН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111400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┘                                                                          </w:t>
      </w:r>
      <w:r>
        <w:rPr/>
        <w:t>Раздел 00002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дел 2. Сведения о выданных физическим лицам, не являющимся индивидуальными         1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принимателями, разрешениях на добычу (вылов) водных биологических ресурсов,        4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ммах и сроках уплаты сбора за добычу (вылов) водных биологических ресурсов         0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0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────────────────────┬─┬─┬─┬─┬─┬─┬─┬─┬─┬─┬─┬─┬─┬─┬─┬─┬─┬─┬─┬─┐       </w:t>
      </w:r>
      <w:r>
        <w:rPr/>
        <w:t>4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бюджетной классификации (код строки 010)│ │ │ │ │ │ │ │ │ │ │ │ │ │ │ │ │ │ │ │ │       0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──────────────────────┴─┴─┴─┴─┴─┴─┴─┴─┴─┴─┴─┴─┴─┴─┴─┴─┴─┴─┴─┴─┘       </w:t>
      </w:r>
      <w:r>
        <w:rPr/>
        <w:t>3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────────────────────┬─┬─┬─┬─┬─┬─┬─┬─┬─┬─┬─┐                         </w:t>
      </w:r>
      <w:r>
        <w:rPr/>
        <w:t>2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по ОКАТО (код строки 020)               │ │ │ │ │ │ │ │ │ │ │ │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┴─┴─┴─┴─┴─┴─┴─┴─┴─┴─┴─┘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строки 030                                                                    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┬────────────┬───────┬──────────────────┬────────────┬────────────┐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Разрешение     │  Фамилия,  │ИНН &lt;*&gt;│Данные об объекте │Сроки дейст-│Сумма сбора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┬───┬─────────────┤    </w:t>
      </w:r>
      <w:r>
        <w:rPr/>
        <w:t>имя,    │       │водных биологичес-│вия разреше-│   (руб.)   │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-│Но-│ Дата выдачи │  отчество  │       │ких ресурсов      │ния         │            │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ия│мер│(срок уплаты │            │       ├──────┬──────┬────┼─────┬──────┤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</w:t>
      </w:r>
      <w:r>
        <w:rPr/>
        <w:t>разового   │            │       │Код   │Код   │Ко- │Дата │Дата  │            │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</w:t>
      </w:r>
      <w:r>
        <w:rPr/>
        <w:t>взноса)   │            │       │наиме-│поль- │ли- │нача-│окон- │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</w:t>
      </w:r>
      <w:r>
        <w:rPr/>
        <w:t>нова- │зова- │чес-│ла   │чания │            │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</w:t>
      </w:r>
      <w:r>
        <w:rPr/>
        <w:t>ния   │ния   │тво │срока│срока │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</w:t>
      </w:r>
      <w:r>
        <w:rPr/>
        <w:t>объек-│объек-│    │     │      │            │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</w:t>
      </w:r>
      <w:r>
        <w:rPr/>
        <w:t>та    │том   │    │     │      │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2 │      3      │      4     │   5   │   6  │   7  │  8 │  9  │  10  │     11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 │            │       │      │      │    │     │      │            │     </w:t>
      </w:r>
      <w:r>
        <w:rPr/>
        <w:t>С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┼───┼─────────────┼────────────┼───────┼──────┼──────┼────┼─────┼──────┼────────────┤     </w:t>
      </w:r>
      <w:r>
        <w:rPr/>
        <w:t>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│             │            │       │      │      │    │     │      │            │     </w:t>
      </w:r>
      <w:r>
        <w:rPr/>
        <w:t>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┼─────────────┼────────────┼───────┼──────┼──────┼────┼─────┼──────┼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            │            │       │      │      │    │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┴─────────────┴────────────┴───────┴──────┴──────┴────┴─────┴──────┴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При отсутствии у органа лицензирования сведений об  ИНН физического  лица,  которому  выд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(разрешение), заполняется раздел 2.1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</w:t>
      </w:r>
      <w:r>
        <w:rPr/>
        <w:t>Форма по КН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111400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┌─┬─┬─┬─┬─┬─┬─┬─┬─┬─┬─┬─┐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</w:t>
      </w:r>
      <w:r>
        <w:rPr/>
        <w:t>ИНН │ │ │ │ │ │ │ │ │ │ │ │ │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4004049│         └─┴─┴─┴─┴─┴─┴─┴─┴─┴─┴─┴─┘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┬─┬─┬─┬─┬─┬─┬─┐      ┌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ПП │ │ │ │ │ │ │ │ │ │ Стр.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┘      └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Форма по КНД 1114004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Раздел 00021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дел 2.1. Сведения о физическом лице, не являющемся индивидуальным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ем, которому выдано разрешение на добычу (вылов) водных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биологических ресурсов &lt;*&gt;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Код               Значения показателей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роки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разрешения         01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разрешения         02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го лица         03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го телефона: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┐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й                040    │ │ │ │ │ │ │ │ │ │ │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┘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┐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шний                 050    │ │ │ │ │ │ │ │ │ │ │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┘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        06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           07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(нужное отметить                      ┌─┐         ┌─┐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ом V):               080      мужской │ │ женский │ │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┘         └─┘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090    │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┐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аны &lt;**&gt;          100    │ │ │ │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┘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кументе,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м личность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го лица: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           11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ида документа       120    │ │ │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документа   13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           14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┌─┬─┐ ┌─┬─┬─┬─┐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документа    150    │ │ │ │ │ │ │ │ │ │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└─┴─┘ └─┴─┴─┴─┘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ой Федерации:  160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┐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 │ │ │ │ │ │ │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┴─┴─┴─┴─┴─┴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    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├─┬─┬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убъекта Российской         │ │ │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├─┴─┴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(село,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ок и т.д.)                 ├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пект (улица,       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и т.д.)                ├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 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пуса (строения)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вартиры              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         ┌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ане, резидентом     170    │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является                └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е лицо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Заполняется при отсутствии  у  органа  лицезнирования сведений  об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физического лица, которому выдана лицензия (разрешение).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*&gt; Код страны по классификатору ОКСМ (числовой).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9</Words>
  <Characters>25136</Characters>
  <CharactersWithSpaces>2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налоговая служб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данных разрешениях на добычу (вылов) водных биоресурсов, суммах и сроках уплаты сбора за добычу (вылов) водных биологических ресурсов. Форма № 1114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