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азрешение сохранена без изменения (Приказ Росстата от 10.07.2009 N 132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азрешение, утвержденная Приказом Росстата от 14.08.2008 N 189, вводится в действие с отчета за янва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ВЫДАННЫХ РАЗРЕШЕНИЯХ НА СТРОИТЕЛЬ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 РАЗРЕШЕНИЯХ НА ВВОД ОБЪЕКТОВ В ЭКСПЛУАТАЦИ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Форма N 1-разре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       │3 числа после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        │  отчетного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         │   периода    │         от 14.08.2008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: поселений,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районов,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их округов: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20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. Перечень выданных разрешений на строитель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0"/>
        <w:gridCol w:w="1216"/>
        <w:gridCol w:w="945"/>
        <w:gridCol w:w="1350"/>
        <w:gridCol w:w="944"/>
        <w:gridCol w:w="945"/>
        <w:gridCol w:w="135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стройщик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 xml:space="preserve">капи-   </w:t>
              <w:br/>
              <w:t>тального</w:t>
              <w:br/>
              <w:t xml:space="preserve">строи-  </w:t>
              <w:br/>
              <w:t>тельств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-</w:t>
              <w:br/>
              <w:t xml:space="preserve">ние   </w:t>
              <w:br/>
              <w:t xml:space="preserve">этапа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строи-   </w:t>
              <w:br/>
              <w:t xml:space="preserve">тельства </w:t>
              <w:br/>
              <w:t xml:space="preserve">(новое   </w:t>
              <w:br/>
              <w:t xml:space="preserve">строи-   </w:t>
              <w:br/>
              <w:t>тельство,</w:t>
              <w:br/>
              <w:t xml:space="preserve">реконст- </w:t>
              <w:br/>
              <w:t xml:space="preserve">рукция)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разрешения на</w:t>
              <w:br/>
              <w:t>строитель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  <w:br/>
              <w:t xml:space="preserve">разреше- </w:t>
              <w:br/>
              <w:t xml:space="preserve">ния на   </w:t>
              <w:br/>
              <w:t xml:space="preserve">строи-   </w:t>
              <w:br/>
              <w:t>тельство,</w:t>
              <w:b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 xml:space="preserve">строи- </w:t>
              <w:br/>
              <w:t>тельст-</w:t>
              <w:br/>
              <w:t>ва, ме-</w:t>
              <w:br/>
              <w:t xml:space="preserve">сяц,   </w:t>
              <w:br/>
              <w:t xml:space="preserve">год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-</w:t>
              <w:br/>
              <w:t>мая да-</w:t>
              <w:br/>
              <w:t>та вво-</w:t>
              <w:br/>
              <w:t xml:space="preserve">да в   </w:t>
              <w:br/>
              <w:t>эксплу-</w:t>
              <w:br/>
              <w:t>атацию,</w:t>
              <w:br/>
              <w:t xml:space="preserve">месяц, </w:t>
              <w:br/>
              <w:t xml:space="preserve">год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Перечень выданных разрешений на в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ектов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тысяча рублей - 384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вадратный метр общей площади - 081; куб. метр - 113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41"/>
        <w:gridCol w:w="1080"/>
        <w:gridCol w:w="1080"/>
        <w:gridCol w:w="810"/>
        <w:gridCol w:w="1215"/>
        <w:gridCol w:w="1350"/>
        <w:gridCol w:w="1080"/>
        <w:gridCol w:w="1080"/>
        <w:gridCol w:w="1080"/>
        <w:gridCol w:w="945"/>
        <w:gridCol w:w="1350"/>
        <w:gridCol w:w="1349"/>
        <w:gridCol w:w="1215"/>
        <w:gridCol w:w="810"/>
        <w:gridCol w:w="942"/>
      </w:tblGrid>
      <w:tr>
        <w:trPr>
          <w:trHeight w:val="7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за-</w:t>
              <w:br/>
              <w:t>стройщик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 xml:space="preserve">капи-  </w:t>
              <w:br/>
              <w:t>тально-</w:t>
              <w:br/>
              <w:t xml:space="preserve">го     </w:t>
              <w:br/>
              <w:t xml:space="preserve">строи- </w:t>
              <w:br/>
              <w:t>тельст-</w:t>
              <w:br/>
              <w:t xml:space="preserve">в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веден-</w:t>
              <w:br/>
              <w:t xml:space="preserve">ных    </w:t>
              <w:br/>
              <w:t>мощнос-</w:t>
              <w:br/>
              <w:t xml:space="preserve">тей,   </w:t>
              <w:br/>
              <w:t xml:space="preserve">объек- </w:t>
              <w:br/>
              <w:t xml:space="preserve">тов,   </w:t>
              <w:br/>
              <w:t xml:space="preserve">жилых  </w:t>
              <w:br/>
              <w:t xml:space="preserve">здан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строи-  </w:t>
              <w:br/>
              <w:t>тельства</w:t>
              <w:br/>
              <w:t xml:space="preserve">(новое  </w:t>
              <w:br/>
              <w:t xml:space="preserve">строи-  </w:t>
              <w:br/>
              <w:t xml:space="preserve">тельст- </w:t>
              <w:br/>
              <w:t xml:space="preserve">во, ре- </w:t>
              <w:br/>
              <w:t xml:space="preserve">конст-  </w:t>
              <w:br/>
              <w:t xml:space="preserve">рукция) </w:t>
            </w:r>
          </w:p>
        </w:tc>
        <w:tc>
          <w:tcPr>
            <w:tcW w:w="8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в эксплуатацию за отчетный месяц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строи-  </w:t>
              <w:br/>
              <w:t>тельства</w:t>
              <w:br/>
              <w:t>- всего,</w:t>
              <w:br/>
              <w:t xml:space="preserve">тыс.    </w:t>
              <w:br/>
              <w:t xml:space="preserve">руб.    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разрешения </w:t>
              <w:br/>
              <w:t xml:space="preserve">на ввод   </w:t>
              <w:br/>
              <w:t xml:space="preserve">объектов в </w:t>
              <w:br/>
              <w:t>эксплуатацию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>тель (ве-</w:t>
              <w:br/>
              <w:t xml:space="preserve">личина)  </w:t>
              <w:br/>
              <w:t>введенной</w:t>
              <w:br/>
              <w:t>мощности,</w:t>
              <w:br/>
              <w:t xml:space="preserve">объек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даний,</w:t>
              <w:br/>
              <w:t xml:space="preserve">едини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</w:t>
              <w:br/>
              <w:t>тельный</w:t>
              <w:br/>
              <w:t xml:space="preserve">объем  </w:t>
              <w:br/>
              <w:t>зданий,</w:t>
              <w:br/>
              <w:t xml:space="preserve">всего, </w:t>
              <w:br/>
              <w:t xml:space="preserve">куб. 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  <w:br/>
              <w:t>зданий,</w:t>
              <w:br/>
              <w:t>всего,</w:t>
              <w:br/>
              <w:t xml:space="preserve">кв. 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квар- </w:t>
              <w:br/>
              <w:t xml:space="preserve">тир,  </w:t>
              <w:br/>
              <w:t>единиц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 жилых</w:t>
              <w:br/>
              <w:t xml:space="preserve">помещений, кв. м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>балконов,</w:t>
              <w:br/>
              <w:t xml:space="preserve">лоджий, </w:t>
              <w:br/>
              <w:t xml:space="preserve">веранд, </w:t>
              <w:br/>
              <w:t xml:space="preserve">терра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учета</w:t>
              <w:br/>
              <w:t>балконов,</w:t>
              <w:br/>
              <w:t xml:space="preserve">лоджий, </w:t>
              <w:br/>
              <w:t xml:space="preserve">веранд, </w:t>
              <w:br/>
              <w:t xml:space="preserve">террас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6</Characters>
  <CharactersWithSpaces>4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государственной статистик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данных разрешениях на строительство и разрешениях на ввод объектов в эксплуатацию. Форма № 1-раз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