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ГДО-4 (срочная) Постановлением Госкомстата РФ от 03.09.2002 N 173, вступили в силу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от 30.12.2001 N 195-ФЗ, а также статьей 3 Закона 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</w:t>
      </w:r>
      <w:r>
        <w:rPr/>
        <w:t>СВЕД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 ВЫГРУЗКЕ И ОСТАТКАХ ВАГОНОВ ПОД ВЫГРУЗ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</w:t>
      </w:r>
      <w:r>
        <w:rPr/>
        <w:t>за "___"___________ 199_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</w:t>
      </w:r>
      <w:r>
        <w:rPr/>
        <w:t>(число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:        │Сроки пред-│        Форма N ГДО-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авления  │         (срочна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┼───────────┤ </w:t>
      </w:r>
      <w:r>
        <w:rPr/>
        <w:t>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    их│           │ Утверждена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подразделения,│       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деятельность  на│           │  от 19 января 1999 г. N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м     железнодорожном│через 1 ча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е:                    │после      │          Суточ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С (станция)  -  НОД (отделению│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й дороги)               │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Д: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    (управлению   железной│через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и);                       │2 ча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     государственно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     по       месту,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 территориальным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 Госкомстата  России  в│на 3-й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е,    крае,   области,│посл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е  федерального   значения│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установленной программе)   │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 - ЦД (департаменту управления│через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ами МПС России)        │3      ча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осл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ПС России - Госкомстату России│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установленной программе     │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ным срок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809"/>
        <w:gridCol w:w="946"/>
        <w:gridCol w:w="944"/>
        <w:gridCol w:w="1351"/>
        <w:gridCol w:w="1079"/>
        <w:gridCol w:w="946"/>
        <w:gridCol w:w="944"/>
      </w:tblGrid>
      <w:tr>
        <w:trPr>
          <w:trHeight w:val="36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</w:t>
              <w:br/>
              <w:t>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</w:t>
              <w:br/>
              <w:t>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18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946"/>
        <w:gridCol w:w="121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ка- </w:t>
              <w:br/>
              <w:t>зате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- </w:t>
              <w:br/>
              <w:t>на пока-</w:t>
              <w:br/>
              <w:t xml:space="preserve">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вагонов под выгрузкой на дороге:        </w:t>
              <w:br/>
              <w:t xml:space="preserve">Общий остаток на конец отчетных суток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  <w:br/>
              <w:t xml:space="preserve">не поданные к местам выгрузки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Б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разгружено предприятиями вагонов, поданных   </w:t>
              <w:br/>
              <w:t xml:space="preserve">к местам выгрузки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разгружено вагонов из-за неприема по вине    </w:t>
              <w:br/>
              <w:t xml:space="preserve">предприятий, готовых к подаче под выгрузку      </w:t>
              <w:br/>
              <w:t xml:space="preserve">вагонов и задержанных по этой причине на        </w:t>
              <w:br/>
              <w:t xml:space="preserve">станции примыкания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Г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вагонов под выгрузкой по предприятиям:  </w:t>
              <w:br/>
              <w:t xml:space="preserve">Название предприятия и станции выгрузки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 разгруженных предприятием ваго-   </w:t>
              <w:br/>
              <w:t xml:space="preserve">нов с указанием времени подачи, наименования    </w:t>
              <w:br/>
              <w:t xml:space="preserve">груза и причин задержки выгрузки (сведения      </w:t>
              <w:br/>
              <w:t xml:space="preserve">передаются только по предприятиям, оставляющим  </w:t>
              <w:br/>
              <w:t xml:space="preserve">под выгрузкой свыше 5 вагонов)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Е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агонов с грузами, подлежащими          </w:t>
              <w:br/>
              <w:t xml:space="preserve">разгрузке средствами железных дорог:            </w:t>
              <w:br/>
              <w:t xml:space="preserve">Разгружено вагонов за отчетные сутки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Ж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вагонов под выгрузкой на конец          </w:t>
              <w:br/>
              <w:t xml:space="preserve">отчетных суток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З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 Данные  3 раздела  представляются  в МПС  в цел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е и по каждой из основных служб (М, Т, В, 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по ОКЕИ: штук (вагон) - 79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 и подпись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телеф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5</Characters>
  <CharactersWithSpaces>4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грузке и остатках вагонов под выгрузку. Форма № ГДО-4 (сро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