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5 N 01И-310/0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ЗА НЕДЕЛЮ ХХ.ХХ.ХХ - ХХ.ХХ.Х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 выписке и обслуживании рецеп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копительным итогом с 01.01.200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49"/>
        <w:gridCol w:w="1351"/>
        <w:gridCol w:w="1214"/>
        <w:gridCol w:w="1216"/>
        <w:gridCol w:w="1215"/>
        <w:gridCol w:w="1214"/>
        <w:gridCol w:w="1216"/>
        <w:gridCol w:w="1213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пациентов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ращений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пита- </w:t>
              <w:br/>
              <w:t>лизирова-</w:t>
              <w:br/>
              <w:t xml:space="preserve">но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-</w:t>
              <w:br/>
              <w:t>но на ам-</w:t>
              <w:br/>
              <w:t xml:space="preserve">булатор- </w:t>
              <w:br/>
              <w:t>ное лече-</w:t>
              <w:br/>
              <w:t xml:space="preserve">ние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исано</w:t>
              <w:br/>
              <w:t>рецептов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ы/нарушение </w:t>
              <w:br/>
              <w:t xml:space="preserve">сроков      </w:t>
            </w:r>
          </w:p>
        </w:tc>
      </w:tr>
      <w:tr>
        <w:trPr>
          <w:trHeight w:val="10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е-</w:t>
              <w:br/>
              <w:t xml:space="preserve">но      </w:t>
              <w:br/>
              <w:t>рецеп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щено</w:t>
              <w:br/>
              <w:t>лекарст-</w:t>
              <w:br/>
              <w:t xml:space="preserve">венных  </w:t>
              <w:br/>
              <w:t xml:space="preserve">средств </w:t>
              <w:br/>
              <w:t xml:space="preserve">(обслу- </w:t>
              <w:br/>
              <w:t xml:space="preserve">жено на </w:t>
              <w:br/>
              <w:t xml:space="preserve">сумму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цептов</w:t>
              <w:br/>
              <w:t xml:space="preserve">на от-  </w:t>
              <w:br/>
              <w:t xml:space="preserve">срочен- </w:t>
              <w:br/>
              <w:t xml:space="preserve">ном об- </w:t>
              <w:br/>
              <w:t>служива-</w:t>
              <w:br/>
              <w:t xml:space="preserve">нии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цептов</w:t>
              <w:br/>
              <w:t xml:space="preserve">на от-  </w:t>
              <w:br/>
              <w:t xml:space="preserve">срочен- </w:t>
              <w:br/>
              <w:t xml:space="preserve">ном об- </w:t>
              <w:br/>
              <w:t>служива-</w:t>
              <w:br/>
              <w:t xml:space="preserve">нии     </w:t>
              <w:br/>
              <w:t xml:space="preserve">свыше   </w:t>
              <w:br/>
              <w:t xml:space="preserve">30 дней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от- </w:t>
              <w:br/>
              <w:t xml:space="preserve">казов в </w:t>
              <w:br/>
              <w:t>обслужи-</w:t>
              <w:br/>
              <w:t xml:space="preserve">ва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человек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челове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человек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единиц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единиц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рублей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единиц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единиц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единиц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ы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гиональны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полнительные с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349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Количество ЛПУ, оказывающих первичную помощь     </w:t>
              <w:br/>
              <w:t>гражданам, имеющим право на государственную социальную</w:t>
              <w:br/>
              <w:t xml:space="preserve">помощь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Количество пунктов отпуска лекарст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таблице 1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поле (3) указывается количество граждан, направленных на госпитальное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полей (3) и (4) должна быть равна полю (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олей (6), (8), (9), (10) не может превышать значения поля (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писке и обслуживании рецептов (для граждан имеющих право на государственную социальную помощ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