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апреля 2008 г. N 162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6.2008 N 255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5.2009 N 255н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06-Ф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ыписке и отпуске лекарственных средств за счет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ого бюджета, бюджета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ередаваемые Минздравсоцразвития России для форм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ведения Федерального регистра больных гемофил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уковисцидозом, гипофизарным нанизмом, болезнью Гош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локачественными новообразованиями лимфоидной, кроветво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родственных им тканей, рассеянным склерозом, а также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рансплантации органов и (или) ткан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(ФМБА России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 финансирования (федеральный бюдж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 субъекта Российской Федерации) 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885"/>
        <w:gridCol w:w="229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ведений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</w:t>
              <w:br/>
              <w:t xml:space="preserve">сведений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больного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никальный номер регистровой записи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ой государственный регистрационный номер (по</w:t>
              <w:br/>
              <w:t xml:space="preserve">ОКПО, по ОГРН) учреждения здравоохранения,        </w:t>
              <w:br/>
              <w:t xml:space="preserve">выдавшего рецепт на лекарственное средство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онный номер врача, выписавшего рецепт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рия и номер рецепта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выписки рецепта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ждународное непатентованное название выписанного</w:t>
              <w:br/>
              <w:t xml:space="preserve">лекарственного средства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исанное количество доз лекарственного средства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территории отпуска лекарственного средства по </w:t>
              <w:br/>
              <w:t xml:space="preserve">Общероссийскому классификатору административно-   </w:t>
              <w:br/>
              <w:t xml:space="preserve">территориальных образований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ой государственный регистрационный номер    </w:t>
              <w:br/>
              <w:t xml:space="preserve">аптечного учреждения, отпустившего лекарственное  </w:t>
              <w:br/>
              <w:t xml:space="preserve">средство по рецепту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тпуска аптечным учреждением лекарственного  </w:t>
              <w:br/>
              <w:t xml:space="preserve">средства   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отпущенного лекарственного средства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заболевания по МКБ-10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а выпуска лекарственного средства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а лекарственного средства, количество доз в    </w:t>
              <w:br/>
              <w:t xml:space="preserve">упаковке   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отпущенных по рецепту упаковок         </w:t>
              <w:br/>
              <w:t xml:space="preserve">лекарственного средства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перации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9</Words>
  <Characters>2741</Characters>
  <CharactersWithSpaces>2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18:00Z</dcterms:modified>
  <cp:revision>2</cp:revision>
  <dc:subject>Сведения</dc:subject>
  <dc:title>Сведения о выписке и отпуске лекарственных средств за счет средств федерального бюджета, бюджета субъекта Российской Федерации, передаваемые Минздравсоцразвития России для формирования и ведения Федерального регистра больных гемофилией, муковисцидозом, г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