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ах страхового обеспечения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му личному страхованию работников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Российской Федерации по налогам и с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I 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810"/>
        <w:gridCol w:w="675"/>
        <w:gridCol w:w="944"/>
        <w:gridCol w:w="1351"/>
        <w:gridCol w:w="1755"/>
        <w:gridCol w:w="945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ерри-</w:t>
              <w:br/>
              <w:t>ториально-</w:t>
              <w:br/>
              <w:t xml:space="preserve">го органа </w:t>
              <w:br/>
              <w:t>МНС Ро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застра- </w:t>
              <w:br/>
              <w:t>хованно-</w:t>
              <w:br/>
              <w:t xml:space="preserve">го,    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ый </w:t>
              <w:br/>
              <w:t xml:space="preserve">чи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ой </w:t>
              <w:br/>
              <w:t>случа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с-</w:t>
              <w:br/>
              <w:t xml:space="preserve">тупления </w:t>
              <w:br/>
              <w:t>страхово-</w:t>
              <w:br/>
              <w:t>го случ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 сум-</w:t>
              <w:br/>
              <w:t>ма должност-</w:t>
              <w:br/>
              <w:t xml:space="preserve">ного оклада </w:t>
              <w:br/>
              <w:t>и доплат для</w:t>
              <w:br/>
              <w:t xml:space="preserve">исчисления  </w:t>
              <w:br/>
              <w:t xml:space="preserve">страхового  </w:t>
              <w:br/>
              <w:t>обеспечения,</w:t>
              <w:br/>
              <w:t xml:space="preserve">руб.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 </w:t>
              <w:br/>
              <w:t xml:space="preserve">выплаты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латы,</w:t>
              <w:br/>
              <w:t xml:space="preserve">N п/п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латах страхового обеспечения по обязательному государственному личному страхованию работников системы Министерства Российской Федерации по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