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ах за счет 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ормированных в негосударственных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х, произведенных в 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5"/>
        <w:gridCol w:w="2024"/>
        <w:gridCol w:w="1891"/>
        <w:gridCol w:w="945"/>
        <w:gridCol w:w="1889"/>
        <w:gridCol w:w="2025"/>
      </w:tblGrid>
      <w:tr>
        <w:trPr>
          <w:trHeight w:val="60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е- </w:t>
              <w:br/>
              <w:t xml:space="preserve">государственного </w:t>
              <w:br/>
              <w:t>пенсионного фонд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едназначенные для фи-  </w:t>
              <w:br/>
              <w:t>нансирования выплат за счет средств</w:t>
              <w:br/>
              <w:t xml:space="preserve">пенсионных накоплений, начисленные </w:t>
              <w:br/>
              <w:t xml:space="preserve">в отчетном году              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, произведенные негосударст-</w:t>
              <w:br/>
              <w:t>венными пенсионными фондами за счет</w:t>
              <w:br/>
              <w:t>средств пенсионных накоплений в от-</w:t>
              <w:br/>
              <w:t xml:space="preserve">четном году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 накопи-</w:t>
              <w:br/>
              <w:t xml:space="preserve">тельной части </w:t>
              <w:br/>
              <w:t xml:space="preserve">трудовой пен- </w:t>
              <w:br/>
              <w:t xml:space="preserve">си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 право-</w:t>
              <w:br/>
              <w:t xml:space="preserve">преемникам   </w:t>
              <w:br/>
              <w:t xml:space="preserve">застрахован- </w:t>
              <w:br/>
              <w:t xml:space="preserve">ных лиц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нако-</w:t>
              <w:br/>
              <w:t xml:space="preserve">пительной    </w:t>
              <w:br/>
              <w:t xml:space="preserve">части трудо- </w:t>
              <w:br/>
              <w:t xml:space="preserve">вой пенс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право-</w:t>
              <w:br/>
              <w:t>преемникам за-</w:t>
              <w:br/>
              <w:t xml:space="preserve">страхованных  </w:t>
              <w:br/>
              <w:t xml:space="preserve">лиц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по финансовым рынкам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латах за счет средств пенсионных накоплений, сформированных в негосударственных пенсионных фон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