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ах за счет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формированных в негосударственных пенсионных фон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еденных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 │Средства, предназначенные для │Выплаты, произведенные негос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ние│финансирования выплат за счет │дарственными пенсионными фо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го-  │средств пенсионных накоплений,│дами за счет средств пенсио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дар- │ начисленные в отчетном году  │ных накоплений в отчетном г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вен- ├─────┬────────────────────────┼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го   │всего│       в том числе      │всего│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- │     ├────────┬───────────────┤     ├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нного │     │выплат  │    выплат     │     │выплаты │    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 │     │накопи- │правопреемникам│     │накопи- │правопреемник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</w:t>
      </w:r>
      <w:r>
        <w:rPr/>
        <w:t>тельной │ застрахованных│     │тельной │ застрахов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</w:t>
      </w:r>
      <w:r>
        <w:rPr/>
        <w:t>части   │     лиц       │     │части   │      л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</w:t>
      </w:r>
      <w:r>
        <w:rPr/>
        <w:t>трудовой│               │     │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</w:t>
      </w:r>
      <w:r>
        <w:rPr/>
        <w:t>пенсии  │               │     │пен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┴────────┴───────────────┴─────┴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авительство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латах за счет средств пенсионных накоплений, сформированных в негосударственных пенсионных фондах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