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в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актов суд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о взыскании с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денежных су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змещение вре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ного здоровью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ледствие чернобыльско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х радиационных катастроф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есенных в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31 декабря 2001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9.2002 No. 18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 регио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ПЛАТЕ СРЕДСТВ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ИСПОЛНИТЕЛЬНЫМ ЛИСТАМ О ВЗЫСК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ОРГАНОВ СОЦИАЛЬНОЙ ЗАЩИТЫ НАСЕЛЕНИЯ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МЕЩЕНИЯ ВРЕДА В ПОЛЬЗУ ИНВАЛИДОВ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ЧЕРНОБЫЛЬСКОЙ (ПО "МАЯК") КАТАСТРО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правляется в Минтруд России одновременно с зая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указанные сред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1755"/>
        <w:gridCol w:w="1351"/>
        <w:gridCol w:w="1079"/>
        <w:gridCol w:w="946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нициалы</w:t>
              <w:br/>
              <w:t xml:space="preserve">истца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</w:t>
              <w:br/>
              <w:t>исполнитель-</w:t>
              <w:br/>
              <w:t xml:space="preserve">ного листа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ченная сумма</w:t>
              <w:br/>
              <w:t xml:space="preserve">(руб.)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ла-</w:t>
              <w:br/>
              <w:t xml:space="preserve">ты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ая  </w:t>
              <w:br/>
              <w:t>по испол-</w:t>
              <w:br/>
              <w:t>нительно-</w:t>
              <w:br/>
              <w:t xml:space="preserve">му листу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>выплата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Подпись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ъекта Российской Федерации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 главного бухгалтера        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1</Characters>
  <CharactersWithSpaces>1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лате средств из федерального бюджета по исполнительным листам о взыскании средств с органов социальной защиты населения на выплату возмещения вреда в пользу инвалидов вследствие чернобыльской (ПО «Маяк») катастроф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