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у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формационного обеспе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СИСТЕМА ГОСУДАРСТВЕННОГО ИНФОРМАЦИОННОГО ОБЕСПЕЧЕНИ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В СФЕРЕ СЕЛЬСКОГО ХОЗЯЙСТВА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</w:t>
      </w:r>
      <w:r>
        <w:rPr/>
        <w:t>СВЕДЕНИЯ О ВЫПОЛНЕНИИ АГРОХИМИЧЕСКИХ МЕРОПРИЯТИ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</w:t>
      </w:r>
      <w:r>
        <w:rPr/>
        <w:t>за _______ 20__ г.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┬─────────────┐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Представляют:            │    Сроки    │  │    Форма АХМ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редставления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У центр (станция) агрохимслужбы, ФГУ│ Раздел N 1 -│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ГТ станция защиты растений:          │с января по  │  │    Месячная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сельхозу России (Департамент   │декабрь -    │  │    декад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еводства, химизации и защиты   │ежемесячно на│  └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тений - Москва, Орликов пер., 1/11)│10 - 13 ден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осле от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ного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Раздел N 2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с января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март, с нояб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ря по декабр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- ежемесячн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с апреля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октябрь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ежедекадно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на 2 - 5 ден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осле от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ного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│ </w:t>
      </w:r>
      <w:r>
        <w:rPr/>
        <w:t>Раздел N 3 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с февраля п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октябрь -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ежедекадно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на 2 - 5 ден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после отчет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ного пери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9"/>
        <w:gridCol w:w="1215"/>
        <w:gridCol w:w="1216"/>
        <w:gridCol w:w="944"/>
        <w:gridCol w:w="2025"/>
        <w:gridCol w:w="1620"/>
        <w:gridCol w:w="1080"/>
        <w:gridCol w:w="809"/>
      </w:tblGrid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&lt;*&gt; 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89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>зации по</w:t>
              <w:br/>
              <w:t xml:space="preserve">ОКПО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ства  </w:t>
              <w:br/>
              <w:t xml:space="preserve">(ведомства),  </w:t>
              <w:br/>
              <w:t xml:space="preserve">органа управ- </w:t>
              <w:br/>
              <w:t>ления по ОКОГУ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ци-</w:t>
              <w:br/>
              <w:t>онно-право-</w:t>
              <w:br/>
              <w:t xml:space="preserve">вой формы  </w:t>
              <w:br/>
              <w:t xml:space="preserve">по ОКОПФ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 </w:t>
              <w:br/>
              <w:t xml:space="preserve">собст- </w:t>
              <w:br/>
              <w:t>веннос-</w:t>
              <w:br/>
              <w:t xml:space="preserve">ти по  </w:t>
              <w:br/>
              <w:t xml:space="preserve">ОКФС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В сводном отчете - наименование  субъекта  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ы заполняют первичные отчитывающиеся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Раздел N 1 "СВЕДЕНИЯ О ВЫПОЛНЕНИИ АГРОХИМИЧЕСКИХ РАБОТ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┬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 Наименование видов │   Единица    │     Фактически выполнен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работ        │  измерения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  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2          │      3       │               4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1  │Гипсование          │   тыс. га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  │Фосфоритование      │   тыс. га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  │Известкование       │   тыс. га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  │Мелиоративная       │   тыс. га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работка          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  │Вывозка органики -  │  тыс. тонн   │Ст. 5 гр. 4 &gt; или = ст. 6 гр.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       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6  │  в т.ч. хозяйствами│  тыс. тонн   │ст. 6 гр. 4 &lt; или = ст. 5 гр.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7  │Внесение органики - │  тыс. тонн   │Ст. 7 гр. 4 &gt; или = ст. 8 гр.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сего:             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8  │  в т.ч. хозяйствами│  тыс. тонн   │ст. 8 гр. 4 &lt; или = ст. 7 гр. 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9  │Внесение минеральных│тыс. тонн д.в.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добрений - всего  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┴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Раздел N 2 "СВЕДЕНИЯ О ПОСТУПЛЕНИИ МИНЕРАЛЬНЫХ УДОБРЕНИЙ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┬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    Наименование    │   Единица    │     Фактически выполнен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показателей     │  измерения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  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  2          │      3       │               4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  │Минеральные         │тыс. тонн д.в.│Ст. 9 гр. 4 = ст. 10 гр. 4 +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добрения - всего   │              │ст. 11 гр. 4 + ст. 12 гр. 4 +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│              │</w:t>
      </w:r>
      <w:r>
        <w:rPr/>
        <w:t>ст. 13 гр. 4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  │ в т.ч.: азотные    │тыс. тонн д.в.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  │         фосфорные  │тыс. тонн д.в.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  │         калийные   │тыс. тонн д.в.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┼──────────────┼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  │         фосфоритная│тыс. тонн д.в.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</w:t>
      </w:r>
      <w:r>
        <w:rPr/>
        <w:t>мука       │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┴──────────────┴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N 3 "СВЕДЕНИЯ О ПРОГРЕССИВНЫХ ФОРМАХ ВНЕС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ИНЕРАЛЬНЫХ УДОБРЕНИЙ"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таблицы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835"/>
        <w:gridCol w:w="2025"/>
        <w:gridCol w:w="4319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видов </w:t>
              <w:br/>
              <w:t xml:space="preserve">работ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</w:t>
              <w:br/>
              <w:t xml:space="preserve">измерения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выполнено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о минеральных </w:t>
              <w:br/>
              <w:t xml:space="preserve">удобрений в рядки   </w:t>
              <w:br/>
              <w:t xml:space="preserve">при посеве озимых   </w:t>
              <w:br/>
              <w:t xml:space="preserve">зерновых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га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от          </w:t>
              <w:br/>
              <w:t xml:space="preserve">фактической площади </w:t>
              <w:br/>
              <w:t xml:space="preserve">посев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6 гр. 4 &lt; или = 100%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сено минеральных </w:t>
              <w:br/>
              <w:t xml:space="preserve">удобрений в рядки   </w:t>
              <w:br/>
              <w:t xml:space="preserve">при посеве яровых   </w:t>
              <w:br/>
              <w:t xml:space="preserve">зерновых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га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нт от          </w:t>
              <w:br/>
              <w:t xml:space="preserve">фактической площади </w:t>
              <w:br/>
              <w:t xml:space="preserve">посева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. 18 гр. 4 &lt; или = 100%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едена некорневая</w:t>
              <w:br/>
              <w:t xml:space="preserve">подкормка сильных и </w:t>
              <w:br/>
              <w:t xml:space="preserve">твердых видов       </w:t>
              <w:br/>
              <w:t xml:space="preserve">пшеницы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га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ведена ранне-    </w:t>
              <w:br/>
              <w:t xml:space="preserve">весенняя подкормка  </w:t>
              <w:br/>
              <w:t xml:space="preserve">озимых зерновых     </w:t>
              <w:br/>
              <w:t xml:space="preserve">культур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га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всем строкам, кроме стр. 16 и стр. 18, в  графе 4 данные должны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льше или равны данным предыдущего периода отчет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___________________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________ _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докумен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7</Words>
  <Characters>8877</Characters>
  <CharactersWithSpaces>75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19:00Z</dcterms:modified>
  <cp:revision>2</cp:revision>
  <dc:subject>Сведения</dc:subject>
  <dc:title>Сведения о выполнении агрохимических мероприятий. Форма № АХ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