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ВЫПОЛНЕНИИ ГЕОЛОГОРАЗВЕДОЧНЫХ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</w:t>
      </w:r>
      <w:r>
        <w:rPr/>
        <w:t>за _________________________ 200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(нарастающим итогом с начала год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Форма N 2-г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      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осущест-│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геологоразведочные    │         │ 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МПР │10 числа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│после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      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сог-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сованной программе)    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945"/>
        <w:gridCol w:w="1216"/>
        <w:gridCol w:w="134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Геологоразведоч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источникам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│  N   │  Фактическ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│начала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геологоразведочных работ за счет  │  101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источников финансирования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госбюджета Российской        │  102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бюджетов субъектов Российской│  103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отчислений на воспроизводство│  104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ьно-сырьевой базы, оставляемых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 предприятий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собственных средств предприя-│  105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й     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средств отечественных и зару-│  106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жных инвесторов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кредитов                     │  107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строки 101: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исковые работы                  │  108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зведка месторождений            │  109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объем глубокого разве-  │  110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ного бурения на нефть и газ - всего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орное и парометрическое бурение    │  111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исковое бурение                    │  112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ведочное бурение                  │  113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рение на нефть                     │  114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Геологоразведочные работы в натуральном выраж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овные виды работ     │  N   │ Единица │Код по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змерения│ ОКЕИ │ 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│      │   </w:t>
      </w:r>
      <w:r>
        <w:rPr/>
        <w:t>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│    3    │   4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окое разведочное бурение │ 201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торное, турбинное, элект-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бурение) - всего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нефть и газ            │ 202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на нефть        │ 203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одземные газохранилища│ 204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химическое сырье       │ 205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термальные воды        │ 206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1 - по видам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: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орное и параметрическое │ 207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рение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исковое бурение         │ 208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ведочное бурение       │ 209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ческое колонковое      │ 210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ение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общего объема механи-  │ 211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кого колонкового буре-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 структурно-поисковое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рение на нефть и газ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рно-механическое бурение  │ 212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ные подземные работы      │ 213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тольни, штреки, квершлаги,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зенки, рассечки штреков,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ющие и камеры)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лы шахт                  │ 214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урфы и рассечки из шурфов   │ 215  │    м    │ 0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емные горные работы       │ 216  │ куб. м  │ 11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навы, траншеи)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ическая съемка         │ 217  │ кв. км  │ 06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1:200000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разведка              │ 218  │ кв. км  │ 06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виразведка                │ 219  │ кв. км  │ 06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ниторазведка              │ 220  │ кв. км  │ 06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йсморазведка, профильная   │ 221  │   км    │ 06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йсморазведка, площадная    │ 222  │ кв. км  │ 06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Общегеологические работ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иды работ                │  N   │  Фактическая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│начала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-геофизические и геолого-съемоч- │  301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работы на суше и шельфе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а шельфе                │  302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государственной сети опорных   │  303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-геофизических профилей, парамет-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ческих и сверхглубоких скважин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геологическая, инженерно-геологи-  │  304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ая и геологическая съемка и мони-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инг геологической среды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е обеспечение недропользо- │  305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  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е, опытно-конст- │  306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торские и тематические работы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держание территориальных│  307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ов геологии и использования недр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держание государственно-│  308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геологического контроля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держание федеральных    │  309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учреждений по информаци-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ному обеспечению территориальных орга-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 МПР России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Раздел 3 заполняется только организациями и предприя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емыми МПР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1</Words>
  <Characters>14117</Characters>
  <CharactersWithSpaces>1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геологоразведочных работ. Форма № 2-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