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Росстата от 25.06.2010 N 224, вводится в действие с отчета за январь - сентяб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гриф секретности (по заполнен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 ВЫПОЛНЕНИИ КОНТРАКТОВ ПО ЭКСПОРТУ ПРОДУКЦИИ ВОЕН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ЗНАЧЕНИЯ ОРГАНИЗАЦИЯМИ ОБОРОННО-ПРОМЫШЛЕННОГО КОМПЛЕКС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за январь - ________________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арастающим итогом с момента заключения контракта (договор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  │Форма N 1-К (ВТС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не позднее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,      │ 4 числа после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поставку продукции │   отчетного   │   от 25.06.2010 N 22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ого назначения на экспорт (по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ню, определяемому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торгом России):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промторгу России по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</w:t>
      </w:r>
      <w:r>
        <w:rPr/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970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302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ы по ОКЕИ: тысяча рублей - 38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тысяча долларов США - 980</w:t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9"/>
        <w:gridCol w:w="811"/>
        <w:gridCol w:w="2699"/>
        <w:gridCol w:w="1081"/>
        <w:gridCol w:w="945"/>
        <w:gridCol w:w="944"/>
        <w:gridCol w:w="946"/>
        <w:gridCol w:w="1079"/>
        <w:gridCol w:w="1081"/>
        <w:gridCol w:w="1079"/>
        <w:gridCol w:w="811"/>
        <w:gridCol w:w="674"/>
        <w:gridCol w:w="811"/>
        <w:gridCol w:w="1350"/>
      </w:tblGrid>
      <w:tr>
        <w:trPr>
          <w:trHeight w:val="8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  </w:t>
              <w:br/>
              <w:t xml:space="preserve">контракта,    </w:t>
              <w:br/>
              <w:t>договора комиссии</w:t>
              <w:br/>
              <w:t xml:space="preserve">/договора с   </w:t>
              <w:br/>
              <w:t>негосударственным</w:t>
              <w:br/>
              <w:t xml:space="preserve">посредником/   </w:t>
              <w:br/>
              <w:t xml:space="preserve">договора с    </w:t>
              <w:br/>
              <w:t xml:space="preserve">предприятием-  </w:t>
              <w:br/>
              <w:t xml:space="preserve">импортером    </w:t>
              <w:br/>
              <w:t xml:space="preserve">государств -   </w:t>
              <w:br/>
              <w:t xml:space="preserve">участников СНГ/ </w:t>
              <w:br/>
              <w:t xml:space="preserve">договора с    </w:t>
              <w:br/>
              <w:t xml:space="preserve">предприятием-  </w:t>
              <w:br/>
              <w:t xml:space="preserve">импортером стран </w:t>
              <w:br/>
              <w:t xml:space="preserve">дальнего     </w:t>
              <w:br/>
              <w:t xml:space="preserve">зарубежья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онт-</w:t>
              <w:br/>
              <w:t>ракта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говора     </w:t>
              <w:br/>
              <w:t>комиссии/договора с</w:t>
              <w:br/>
              <w:t xml:space="preserve">негосударственным </w:t>
              <w:br/>
              <w:t xml:space="preserve">посредником/    </w:t>
              <w:br/>
              <w:t xml:space="preserve">договора с     </w:t>
              <w:br/>
              <w:t xml:space="preserve">предприятием-   </w:t>
              <w:br/>
              <w:t xml:space="preserve">импортером     </w:t>
              <w:br/>
              <w:t xml:space="preserve">государств -    </w:t>
              <w:br/>
              <w:t xml:space="preserve">участников СНГ/  </w:t>
              <w:br/>
              <w:t xml:space="preserve">договора с     </w:t>
              <w:br/>
              <w:t xml:space="preserve">предприятием-   </w:t>
              <w:br/>
              <w:t xml:space="preserve">импортером стран  </w:t>
              <w:br/>
              <w:t xml:space="preserve">дальнего зарубежья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-</w:t>
              <w:br/>
              <w:t xml:space="preserve">импор- </w:t>
              <w:br/>
              <w:t xml:space="preserve">тер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аны</w:t>
              <w:br/>
              <w:t xml:space="preserve">по  </w:t>
              <w:br/>
              <w:t xml:space="preserve">ОКСМ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выполнения  </w:t>
              <w:br/>
              <w:t xml:space="preserve">контракта,  </w:t>
              <w:br/>
              <w:t>договора, или</w:t>
              <w:br/>
              <w:t>отметка о его</w:t>
              <w:br/>
              <w:t>завершении, с</w:t>
              <w:br/>
              <w:t xml:space="preserve">учетом всех </w:t>
              <w:br/>
              <w:t xml:space="preserve">дополнений к </w:t>
              <w:br/>
              <w:t xml:space="preserve">контракту/  </w:t>
              <w:br/>
              <w:t xml:space="preserve">договору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контракта,  </w:t>
              <w:br/>
              <w:t xml:space="preserve">договора с  </w:t>
              <w:br/>
              <w:t xml:space="preserve">посредником, </w:t>
              <w:br/>
              <w:t xml:space="preserve">договора с  </w:t>
              <w:br/>
              <w:t xml:space="preserve">предприятием- </w:t>
              <w:br/>
              <w:t xml:space="preserve">импортером  </w:t>
              <w:br/>
              <w:t xml:space="preserve">государств - </w:t>
              <w:br/>
              <w:t>участников СНГ/</w:t>
              <w:br/>
              <w:t>стран дальнего</w:t>
              <w:br/>
              <w:t xml:space="preserve">зарубежья, с </w:t>
              <w:br/>
              <w:t xml:space="preserve">учетом всех  </w:t>
              <w:br/>
              <w:t xml:space="preserve">дополнений к </w:t>
              <w:br/>
              <w:t xml:space="preserve">контракту/  </w:t>
              <w:br/>
              <w:t xml:space="preserve">договору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поставленной</w:t>
              <w:br/>
              <w:t xml:space="preserve">продукции  </w:t>
              <w:br/>
              <w:t xml:space="preserve">с момента  </w:t>
              <w:br/>
              <w:t xml:space="preserve">заключения </w:t>
              <w:br/>
              <w:t xml:space="preserve">контракта/ </w:t>
              <w:br/>
              <w:t xml:space="preserve">договора,  </w:t>
              <w:br/>
              <w:t>с учетом всех</w:t>
              <w:br/>
              <w:t>дополнений к</w:t>
              <w:br/>
              <w:t xml:space="preserve">контракту/ </w:t>
              <w:br/>
              <w:t xml:space="preserve">договору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 валютной</w:t>
              <w:br/>
              <w:t xml:space="preserve">выручки, включая  </w:t>
              <w:br/>
              <w:t>авансовые платежи, с</w:t>
              <w:br/>
              <w:t xml:space="preserve">учетом всех     </w:t>
              <w:br/>
              <w:t xml:space="preserve">дополнений к    </w:t>
              <w:br/>
              <w:t xml:space="preserve">контракту/договору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с </w:t>
              <w:br/>
              <w:t xml:space="preserve">момента  </w:t>
              <w:br/>
              <w:t>заключения</w:t>
              <w:br/>
              <w:t>контракта/</w:t>
              <w:br/>
              <w:t xml:space="preserve">договор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за </w:t>
              <w:br/>
              <w:t xml:space="preserve">отчетный </w:t>
              <w:br/>
              <w:t xml:space="preserve">период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клю-</w:t>
              <w:br/>
              <w:t xml:space="preserve">ч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кон- </w:t>
              <w:br/>
              <w:t xml:space="preserve">ча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долл. </w:t>
              <w:br/>
              <w:t xml:space="preserve">СШ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долл.</w:t>
              <w:br/>
              <w:t xml:space="preserve">СШ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долл.</w:t>
              <w:br/>
              <w:t xml:space="preserve">СШ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>долл. СШ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167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нтракты субъектов ВТС со странами-импортерами                                     </w:t>
              <w:br/>
              <w:t xml:space="preserve">(указать полное наименование федерального органа исполнительной власти страны с адресом - название города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3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4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5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167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оговоры комиссии с государственным посредником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2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3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4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5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167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Договоры с негосударственными посредниками на территории России/стран дальнего зарубежья/государств - участников СНГ  </w:t>
              <w:br/>
              <w:t xml:space="preserve">(указать наименование организации с адресом - название города, населенного пункта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2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3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4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5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</w:t>
            </w:r>
          </w:p>
        </w:tc>
        <w:tc>
          <w:tcPr>
            <w:tcW w:w="167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Договоры с предприятиями-импортерами государств - участников СНГ (включая кооперационные программы), стран дальнего  </w:t>
              <w:br/>
              <w:t xml:space="preserve">зарубежья (включая оказание инжиниринговых услуг)                                     </w:t>
              <w:br/>
              <w:t xml:space="preserve">(указать наименование предприятия с адресом - название города, населенного пункта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2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3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действующих контрактов, договоров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говоров с негосударственными посредниками (посредникам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 предприятиями-импортерами  государств - участников  СНГ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н дальнего зарубежья на предприят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дукция военного назначения (050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9</Words>
  <Characters>7288</Characters>
  <CharactersWithSpaces>6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Федеральная служба государственной статистик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контрактов по экспорту продукции военного назначения организациями оборонно-промышленного комплекса. Форма № 1-К (ВТ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