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5 г. N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ВЫПОЛНЕНИИ КВОТ ПО ДОРОГО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ЫСОКОТЕХНОЛОГИЧНЫМ) ВИДАМ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_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, 9 месяцев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ГИОНУ МОСКОВСКАЯ ОБЛ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541"/>
        <w:gridCol w:w="674"/>
        <w:gridCol w:w="540"/>
        <w:gridCol w:w="674"/>
        <w:gridCol w:w="541"/>
        <w:gridCol w:w="677"/>
        <w:gridCol w:w="538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9"/>
        <w:gridCol w:w="676"/>
        <w:gridCol w:w="538"/>
        <w:gridCol w:w="677"/>
        <w:gridCol w:w="540"/>
        <w:gridCol w:w="665"/>
      </w:tblGrid>
      <w:tr>
        <w:trPr>
          <w:trHeight w:val="9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доми- </w:t>
              <w:br/>
              <w:t xml:space="preserve">нальная </w:t>
              <w:br/>
              <w:t>хирург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дечно</w:t>
              <w:br/>
              <w:t xml:space="preserve">-сосу-  </w:t>
              <w:br/>
              <w:t xml:space="preserve">дистая  </w:t>
              <w:br/>
              <w:t>хирургия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а-   </w:t>
              <w:br/>
              <w:t xml:space="preserve">кальная </w:t>
              <w:br/>
              <w:t>хирургия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лог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таль- </w:t>
              <w:br/>
              <w:t xml:space="preserve">мология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юстно</w:t>
              <w:br/>
              <w:t>-лицевая</w:t>
              <w:br/>
              <w:t>хирургия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йрохи-</w:t>
              <w:br/>
              <w:t xml:space="preserve">рургия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а- </w:t>
              <w:br/>
              <w:t>тология,</w:t>
              <w:br/>
              <w:t xml:space="preserve">ортопе- </w:t>
              <w:br/>
              <w:t xml:space="preserve">дия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ло- </w:t>
              <w:br/>
              <w:t xml:space="preserve">гия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 </w:t>
              <w:br/>
              <w:t xml:space="preserve">планта- </w:t>
              <w:br/>
              <w:t xml:space="preserve">ция 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хирурги-</w:t>
              <w:br/>
              <w:t xml:space="preserve">ческие  </w:t>
              <w:br/>
              <w:t>виды ме-</w:t>
              <w:br/>
              <w:t xml:space="preserve">дицинс- </w:t>
              <w:br/>
              <w:t xml:space="preserve">кой по- </w:t>
              <w:br/>
              <w:t xml:space="preserve">мощи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апев-</w:t>
              <w:br/>
              <w:t>тические</w:t>
              <w:br/>
              <w:t>виды ме-</w:t>
              <w:br/>
              <w:t xml:space="preserve">дицинс- </w:t>
              <w:br/>
              <w:t xml:space="preserve">кой по- </w:t>
              <w:br/>
              <w:t xml:space="preserve">мощи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иат- </w:t>
              <w:br/>
              <w:t>рия (те-</w:t>
              <w:br/>
              <w:t>рапевти-</w:t>
              <w:br/>
              <w:t xml:space="preserve">ческое  </w:t>
              <w:br/>
              <w:t>лечение)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. и </w:t>
              <w:br/>
              <w:t xml:space="preserve">гинек. 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 xml:space="preserve">ти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ЦССХ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. НИ      </w:t>
              <w:br/>
              <w:t xml:space="preserve">онкол. ин-т   </w:t>
              <w:br/>
              <w:t xml:space="preserve">им. Герцен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ИИ глаз.    </w:t>
              <w:br/>
              <w:t xml:space="preserve">б-ней им.     </w:t>
              <w:br/>
              <w:t xml:space="preserve">Гельмгольц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НЦ           </w:t>
              <w:br/>
              <w:t xml:space="preserve">колопрокто-   </w:t>
              <w:br/>
              <w:t xml:space="preserve">логии, Москв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И урологии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И           </w:t>
              <w:br/>
              <w:t xml:space="preserve">геронтологии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НИИ          </w:t>
              <w:br/>
              <w:t xml:space="preserve">стоматологии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НИИ          </w:t>
              <w:br/>
              <w:t>травматологии,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И трансп-гии</w:t>
              <w:br/>
              <w:t xml:space="preserve">и иск. орг., 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.          </w:t>
              <w:br/>
              <w:t xml:space="preserve">кардиолог.    </w:t>
              <w:br/>
              <w:t xml:space="preserve">НПК, Москв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вановский НИИ</w:t>
              <w:br/>
              <w:t xml:space="preserve">матер. и      </w:t>
              <w:br/>
              <w:t xml:space="preserve">детств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НЦ "Восстан. </w:t>
              <w:br/>
              <w:t xml:space="preserve">тр-гия и      </w:t>
              <w:br/>
              <w:t xml:space="preserve">орт.", Курган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. НИИ      </w:t>
              <w:br/>
              <w:t xml:space="preserve">трав-гии и    </w:t>
              <w:br/>
              <w:t xml:space="preserve">ортопеди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ск. НИИ пед.</w:t>
              <w:br/>
              <w:t xml:space="preserve">и дет.        </w:t>
              <w:br/>
              <w:t xml:space="preserve">хирургии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. НИИ      </w:t>
              <w:br/>
              <w:t xml:space="preserve">гемат. и      </w:t>
              <w:br/>
              <w:t xml:space="preserve">трансфиз.,    </w:t>
              <w:br/>
              <w:t xml:space="preserve">С.-П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.-П. НИИ дет.</w:t>
              <w:br/>
              <w:t xml:space="preserve">ортоп. Ин-т   </w:t>
              <w:br/>
              <w:t xml:space="preserve">Турнера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НИ           </w:t>
              <w:br/>
              <w:t>рен.-радиолог.</w:t>
              <w:br/>
              <w:t xml:space="preserve">ин-т, С.-П.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И онкологии </w:t>
              <w:br/>
              <w:t xml:space="preserve">им. Петрова.  </w:t>
              <w:br/>
              <w:t xml:space="preserve">С.-П.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. мед.    </w:t>
              <w:br/>
              <w:t xml:space="preserve">акад. им.     </w:t>
              <w:br/>
              <w:t xml:space="preserve">Сеченов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. мед.    </w:t>
              <w:br/>
              <w:t xml:space="preserve">стоматолог.   </w:t>
              <w:br/>
              <w:t xml:space="preserve">ун-т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нич. бол.  </w:t>
              <w:br/>
              <w:t xml:space="preserve">С.-П. мед.    </w:t>
              <w:br/>
              <w:t>педиатр. акад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.-П. гос.    </w:t>
              <w:br/>
              <w:t xml:space="preserve">мед. ун-т им. </w:t>
              <w:br/>
              <w:t xml:space="preserve">И.П.Павлова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НЦ           </w:t>
              <w:br/>
              <w:t xml:space="preserve">рентгеноради- </w:t>
              <w:br/>
              <w:t xml:space="preserve">ологии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Ц хирургии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т хирур.   </w:t>
              <w:br/>
              <w:t xml:space="preserve">им.           </w:t>
              <w:br/>
              <w:t xml:space="preserve">Вишневского, 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лог. НЦ   </w:t>
              <w:br/>
              <w:t xml:space="preserve">им. Блохина, 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матолог.    </w:t>
              <w:br/>
              <w:t xml:space="preserve">научн. центр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-т нейрохир.</w:t>
              <w:br/>
              <w:t xml:space="preserve">им. Бурденко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 центр акуш.</w:t>
              <w:br/>
              <w:t>ген. и перин.,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. </w:t>
              <w:br/>
              <w:t xml:space="preserve">научн. центр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. центр  </w:t>
              <w:br/>
              <w:t>здоровья детей</w:t>
              <w:br/>
              <w:t xml:space="preserve">РАМН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. радиолог.</w:t>
              <w:br/>
              <w:t>центр, Обнинс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.      </w:t>
              <w:br/>
              <w:t xml:space="preserve">детская клин. </w:t>
              <w:br/>
              <w:t xml:space="preserve">б-ца, Москв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И неврологии</w:t>
              <w:br/>
              <w:t xml:space="preserve">РАМН, Москв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итут      </w:t>
              <w:br/>
              <w:t xml:space="preserve">ревматологии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НТК "Микрох. </w:t>
              <w:br/>
              <w:t xml:space="preserve">глаза",       </w:t>
              <w:br/>
              <w:t xml:space="preserve">г. Москв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НИЦ          </w:t>
              <w:br/>
              <w:t xml:space="preserve">профмедицины,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. НИИ  </w:t>
              <w:br/>
              <w:t xml:space="preserve">патолог.      </w:t>
              <w:br/>
              <w:t xml:space="preserve">кров-щения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жегород. НИИ</w:t>
              <w:br/>
              <w:t xml:space="preserve">детск.        </w:t>
              <w:br/>
              <w:t xml:space="preserve">гастроэнтеро- </w:t>
              <w:br/>
              <w:t xml:space="preserve">логии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И глазных   </w:t>
              <w:br/>
              <w:t xml:space="preserve">болезней,    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НИКВИ, Москв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. Мед.-хир.</w:t>
              <w:br/>
              <w:t xml:space="preserve">центр МЗ РФ,  </w:t>
              <w:br/>
              <w:t xml:space="preserve">Москв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гемодиализа заявлено в сеан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А.БЕРТА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В.ТАМАЗЯ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2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квот по дорогостоящим (высокотехнологичным) видам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