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выполнении мероприятий по сокращению сброса загрязн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очных вод и рациональному использованию водных ресурс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7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выполнении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1621"/>
        <w:gridCol w:w="1754"/>
        <w:gridCol w:w="1755"/>
        <w:gridCol w:w="1755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>средств на</w:t>
              <w:br/>
              <w:t>проведение</w:t>
              <w:br/>
              <w:t>мероприятия</w:t>
              <w:br/>
              <w:t>за отчетный</w:t>
              <w:br/>
              <w:t xml:space="preserve">год, тыс. </w:t>
              <w:br/>
              <w:t xml:space="preserve">руб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</w:t>
              <w:br/>
              <w:t xml:space="preserve">средств на </w:t>
              <w:br/>
              <w:t xml:space="preserve">проведение </w:t>
              <w:br/>
              <w:t xml:space="preserve">мероприятия </w:t>
              <w:br/>
              <w:t xml:space="preserve">за прошлый </w:t>
              <w:br/>
              <w:t xml:space="preserve">год, тыс.  </w:t>
              <w:br/>
              <w:t xml:space="preserve">руб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сброса   </w:t>
              <w:br/>
              <w:t>загрязненных</w:t>
              <w:br/>
              <w:t>сточных вод,</w:t>
              <w:br/>
              <w:t xml:space="preserve">тыс. куб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забора воды </w:t>
              <w:br/>
              <w:t>из природных</w:t>
              <w:br/>
              <w:t xml:space="preserve">источников, </w:t>
              <w:br/>
              <w:t>тыс. 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мероприятия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мероприятий по сокращению сброса загрязненных сточных вод и рациональному использованию водных ресурсов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