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выполнении мероприятий по сокращению выброс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4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полнение мероприятий по сокращению выбр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621"/>
        <w:gridCol w:w="1619"/>
        <w:gridCol w:w="1485"/>
        <w:gridCol w:w="1755"/>
      </w:tblGrid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 xml:space="preserve">средств на </w:t>
              <w:br/>
              <w:t xml:space="preserve">проведение </w:t>
              <w:br/>
              <w:t>мероприятия</w:t>
              <w:br/>
              <w:t>за отчетный</w:t>
              <w:br/>
              <w:t xml:space="preserve">год, тыс. </w:t>
              <w:br/>
              <w:t xml:space="preserve">руб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 xml:space="preserve">средств на </w:t>
              <w:br/>
              <w:t xml:space="preserve">проведение </w:t>
              <w:br/>
              <w:t>мероприятия</w:t>
              <w:br/>
              <w:t xml:space="preserve">за прошлый </w:t>
              <w:br/>
              <w:t xml:space="preserve">год, тыс. 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ие</w:t>
              <w:br/>
              <w:t xml:space="preserve">выбросов </w:t>
              <w:br/>
              <w:t>расчетное,</w:t>
              <w:br/>
              <w:t xml:space="preserve">тон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выбросов  </w:t>
              <w:br/>
              <w:t>фактическое,</w:t>
              <w:br/>
              <w:t xml:space="preserve">тонн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 </w:t>
              <w:br/>
              <w:t xml:space="preserve">по сокращению выбросов  </w:t>
              <w:br/>
              <w:t xml:space="preserve">оксидов азо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 </w:t>
              <w:br/>
              <w:t xml:space="preserve">по сокращению выбросов  </w:t>
              <w:br/>
              <w:t xml:space="preserve">диоксида сер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 </w:t>
              <w:br/>
              <w:t xml:space="preserve">по сокращению выбросов  </w:t>
              <w:br/>
              <w:t xml:space="preserve">золы от котл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 </w:t>
              <w:br/>
              <w:t xml:space="preserve">по сокращению выбросов  </w:t>
              <w:br/>
              <w:t xml:space="preserve">оксида углеро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мероприятий по сокращению выбросов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