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М (миграция), утвержденная Постановлением Росстата от 25.01.2007 N 13, введена в действие с отчета за январь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СВЕДЕНИЯ О ВЫПОЛНЕНИИ МЕРОПРИЯТИЙ ВЕДОМСТВЕННОГО ПЛ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РАБОТЫ ПО СОВЕРШЕНСТВОВАНИЮ РЕГУЛИРОВАНИЯ ВНЕШНЕЙ ТРУД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МИГРАЦИИ И ПЛАНА ПО ОСУЩЕСТВЛЕНИЮ КОНТРОЛЬНО-НАДЗОР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ДЕЯТЕЛЬНОСТИ ЗА СОБЛЮДЕНИЕМ ЗАКОНОДАТЕЛЬ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</w:t>
      </w:r>
      <w:r>
        <w:rPr/>
        <w:t>ПРИ ИСПОЛЬЗОВАНИИ ИНОСТРАННЫХ РАБОТНИ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</w:t>
      </w:r>
      <w:r>
        <w:rPr/>
        <w:t>за _____________ 200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</w:t>
      </w:r>
      <w:r>
        <w:rPr/>
        <w:t>(месяц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│     Сроки     │ │Форма N 1-М (миграц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</w:t>
      </w:r>
      <w:r>
        <w:rPr/>
        <w:t>представления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органы    │на 2 день после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ой власти │отчетного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установленному    │периода        │ от 25 января 2007 г. N 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ю):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соцразвития │               │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и              │               │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┘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4"/>
        <w:gridCol w:w="1486"/>
        <w:gridCol w:w="2969"/>
        <w:gridCol w:w="1081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  </w:t>
              <w:br/>
              <w:t xml:space="preserve">ОКУД  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а исполнительной</w:t>
              <w:br/>
              <w:t>власти (министерства,</w:t>
              <w:br/>
              <w:t xml:space="preserve">службы) по ОКОГУ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34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15"/>
        <w:gridCol w:w="1485"/>
        <w:gridCol w:w="3374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мероприятия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исполнения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выполнения </w:t>
              <w:br/>
              <w:t xml:space="preserve">мероприят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лан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 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   "__"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контактного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7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служба государственной статистик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мероприятий ведомственного плана работы по совершенствованию регулирования внешней трудовой миграции и плана по осуществлению контрольно-надзорной деятельности за соблюдением законодательства при использовании иностранных работников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