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наука, утвержденная Приказом Росстата от 06.09.2010 N 305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ВЫПОЛНЕНИИ НАУЧНЫХ ИССЛЕДОВАНИЙ И РАЗРАБОТО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Форма N 2-нау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 2 апрел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ющие научные исследования  │   отчетного   │   от 06.09.2010 N 3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зработки:              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40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I. Персонал, занятый научными исслед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разработ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Численность работников, выполнявших нау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следования и разработки, на конец отчет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┬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</w:t>
      </w:r>
      <w:r>
        <w:rPr/>
        <w:t>N   │Всего │         В том числе имеют образов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роки│(сумма├────────┬───────────────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</w:t>
      </w:r>
      <w:r>
        <w:rPr/>
        <w:t>гр. 4,│высшее  │     из них имеют     │среднее │проч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</w:t>
      </w:r>
      <w:r>
        <w:rPr/>
        <w:t>7, 8) │профес- │    ученую степень    │профес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│</w:t>
      </w:r>
      <w:r>
        <w:rPr/>
        <w:t>сиональ-├──────────┬───────────┤сиональ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│</w:t>
      </w:r>
      <w:r>
        <w:rPr/>
        <w:t>ное     │ доктора  │ кандидата │ное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│      │        │   </w:t>
      </w:r>
      <w:r>
        <w:rPr/>
        <w:t>наук   │   наук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┼────────┼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2   │  3   │   4    │    5     │     6     │   7 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┼────────┼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   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вших    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и 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(без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 и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, выполнявших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у по договорам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-    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ого      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) (сумма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02 - 105)   │ 101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┼────────┼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следователи    │ 102  │      │        │          │           │   x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┼────────┼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         │ 103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┼────────┼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помогательный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         │ 104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┼────────┼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│ 105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┴──────┴────────┴──────────┴───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писочная     численность     работников,     выполнявших     нау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 и  разработки (без совместителей и лиц, выполнявших работ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гражданско-правового характера) (106) 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  исследователей,    выполнявших    научные    исследова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, связанные   с   нанотехнологиями  (без   совместителей  и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вших работу по договорам гражданско-правового характера) (107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Численность совместителей и лиц, выполнявших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договорам гражданско-правов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человеко-день - 54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┬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</w:t>
      </w:r>
      <w:r>
        <w:rPr/>
        <w:t>N   │  Численность  │Число человеко-дн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 │  работников,  │  отработанных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</w:t>
      </w:r>
      <w:r>
        <w:rPr/>
        <w:t>человек    │    отчетный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 2   │       3       │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202 -    │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5)                        │  201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│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следователи             │  202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                  │  203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помогательный персонал  │  204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│  205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┴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Распределение исследователей по областям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без совместителей и лиц, выполнявших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договорам гражданско-правового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</w:t>
      </w:r>
      <w:r>
        <w:rPr/>
        <w:t>N   │  Численность  │   Из них имеют ученую степ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ки│исследователей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├──────┬────────┼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</w:t>
      </w:r>
      <w:r>
        <w:rPr/>
        <w:t>всего │ из них │  доктора наук  │ кандидата нау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</w:t>
      </w:r>
      <w:r>
        <w:rPr/>
        <w:t>женщины ├───────┬────────┼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│        │ </w:t>
      </w:r>
      <w:r>
        <w:rPr/>
        <w:t>всего │ из них │ всего │ 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        │       │</w:t>
      </w:r>
      <w:r>
        <w:rPr/>
        <w:t>женщины │       │женщи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 3   │   4    │   5   │   6    │   7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2, 308 - 311, 319)  │ 301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ластям науки: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ые науки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303 -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7)                  │ 302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матика, механика│ 303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зика, астрономия  │ 304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е науки,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рмацевтическая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я, фармакогнозия│ 305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иологические науки,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физиология     │ 306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уки о Земле (кроме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,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й,  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ческой и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реационной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еографии)          │ 307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науки     │ 308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науки     │ 309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ки                 │ 310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ые науки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312 -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8)                  │ 311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ие науки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роме экономики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го хозяйства)│ 312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юридические науки   │ 313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ческие науки│ 314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логические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уки (кроме 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физиологии)    │ 315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ологические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уки               │ 316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ология         │ 317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общественные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уки               │ 318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манитарные науки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320 -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4)                  │ 319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торические науки и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хеология          │ 320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лософские науки   │ 321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лологические науки│ 322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усствоведение,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ория и история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хитектуры, 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таврация и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онструкция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торико-    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хитектурного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ледия            │ 323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ология       │ 324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┴────────┴──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4. Распределение исследователей по возра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без совместителей и лиц, выполнявших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договорам гражданско-правового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N   │ Численность  │ Из них имеют ученую степ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исследователей├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     │</w:t>
      </w:r>
      <w:r>
        <w:rPr/>
        <w:t>доктора наук │кандидата нау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├──────┬───────┼─────┬───────┼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всего │ из них│всего│из них │ всего│ 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│</w:t>
      </w:r>
      <w:r>
        <w:rPr/>
        <w:t>женщины│     │женщины│      │жен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 │  3   │   4   │  5  │   6   │   7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402 - 408)│ 401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в возрасте (полных│    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т):                    │    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29 лет включительно     │ 402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- 39 лет                │ 403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 - 49 лет                │ 404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 - 54 лет                │ 405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5 - 59 лет                │ 406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0 - 69 лет                │ 407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 и более                 │ 408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┴───────┴─────┴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I. Затраты на научные исследования 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. Затраты на научные исследования 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┬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N строки│Всего│          В том числе по областям науки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│     ├───────┬──────┬───────┬───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│     │</w:t>
      </w:r>
      <w:r>
        <w:rPr/>
        <w:t>естест-│техни-│меди-  │сельскохо- │общест-│гум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│     │</w:t>
      </w:r>
      <w:r>
        <w:rPr/>
        <w:t>венные │ческие│цинские│зяйственные│венные │тар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│   2    │  3  │   4   │   5  │   6   │     7     │   8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научные 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и разработки -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502, 515)│  501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е затраты на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ые исследования и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- всего (сумма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503, 511)             │  502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енние текущие затраты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научные исследования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разработки (без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мортизации) (сумма строк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4, 506, 507, 509, 510)  │  503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траты на оплату труда  │  504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работникам,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олнявшим научные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следования и 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работки (без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местителей и лиц,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олнявших работу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договорам гражданско-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ового характера)    │  505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социальный налог  │  506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траты на оборудование  │  507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на основные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нды                   │  508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материальные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траты                  │  509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текущие затраты   │  510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е затраты на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ые исследования и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(сумма строк 512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514)                      │  511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мельные участки и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ания                   │  512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            │  513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капитальные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траты                  │  514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е затраты на научные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и разработки   │  515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е текущие затраты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учные исследования и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по видам работ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516 - 518 равна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е 503)        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ундаментальные   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следования               │  516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кладные исследования    │  517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работки                 │  518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┴─────┴───────┴──────┴───────┴──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2.  Амортизационные отчисления на  основные  фонды  (средства)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год (519)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3.                                      Справка 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д по ОКЕИ: тысяча рублей - 384          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 одним десятичным знаком)               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┬─────┬────────────┐ ┌─────────────────┬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</w:t>
      </w:r>
      <w:r>
        <w:rPr/>
        <w:t>N   │Всего│В том числе │ │                 │  N   │За пре-│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троки│     │собственными│ │                 │строки│дыдущий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│   </w:t>
      </w:r>
      <w:r>
        <w:rPr/>
        <w:t>силами   │ │                 │      │год    │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─┤ ├────────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3  │     4      │ │        1        │  2   │   3   │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─┤ ├────────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о работ, │      │     │            │ │Среднегодовая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за отчетный│      │     │            │ │стоимость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(без НДС,    │      │     │            │ │основных фондов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ов и других │      │     │            │ │(средств) - всего│ 525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     │      │     │            │ ├────────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) (сумма │      │     │            │ │  из них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521 - 523) │ 520  │     │            │ │  стоимость машин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┼──────┼─────┼────────────┤ │  </w:t>
      </w:r>
      <w:r>
        <w:rPr/>
        <w:t>и оборудования │ 526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│      │     │            │ ├────────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следования и │      │     │            │ │Среднегодовая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работки     │ 521  │     │            │ │стоимость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┼────────────┤ │</w:t>
      </w:r>
      <w:r>
        <w:rPr/>
        <w:t>нематериальных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учно-        │      │     │            │ │активов - всего  │ 527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ческие    │      │     │            │ ├────────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        │ 522  │     │            │ │  из них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┼──────┼─────┼────────────┤ │  </w:t>
      </w:r>
      <w:r>
        <w:rPr/>
        <w:t>стоимость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работы  │      │     │            │ │  нематериальных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слуги)       │ 523  │     │            │ │  активов,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┼──────┼─────┼────────────┤ │  </w:t>
      </w:r>
      <w:r>
        <w:rPr/>
        <w:t>входящих в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      │      │     │            │ │  состав основных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тель-│      │     │            │ │  фондов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ые услуги   │ 524  │     │            │ │  (средств)      │ 528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┴────────────┘ └─────────────────┴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5.  Внутренние  затраты   на  научные  исследования  и 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нанотехнологиями (529)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6. Источники финансирования внутренни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научные исследования в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┬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</w:t>
      </w:r>
      <w:r>
        <w:rPr/>
        <w:t>N   │ Всего │        В том числе по областям науки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роки│       ├───────┬──────┬─────┬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│</w:t>
      </w:r>
      <w:r>
        <w:rPr/>
        <w:t>естест-│техни-│меди-│сельско-│общест- │гум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│</w:t>
      </w:r>
      <w:r>
        <w:rPr/>
        <w:t>венные │ческие│цинс-│хозяйст-│венные  │тар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│       │      │</w:t>
      </w:r>
      <w:r>
        <w:rPr/>
        <w:t>кие  │венные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2   │   3   │   4   │  5   │  6  │   7    │   8 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е затраты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учные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и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602,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3, 606 - 612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строке 502)  │ 601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ам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: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бственные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         │ 602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бюджетов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х уровней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умма строк 604,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5)              │ 603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юджета          │ 604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юджетов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ов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и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ых бюджетов │ 605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юджетные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ссигнования на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держание вуза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ектор высшего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)      │ 606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ебюджетных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ндов            │ 607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ого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ктора (кроме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тенных по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кам 602 - 607)│ 608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ьс-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го сектора      │ 609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ктора высшего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      │ 610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частных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коммерческих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      │ 611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остранных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точников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умма строк 613 -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16)              │ 612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: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ых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│ 613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ых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рубежных стран │ 614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-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го сектора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рубежных стран │ 615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зарубежных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рганизаций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я,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ов, 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коммерческих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)     │ 616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┴───────┴───────┴──────┴─────┴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внутренних  затрат на научные исследования и разработки  (из  ст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1 гр. 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нты (безвозмездные субсидии) (617) 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курсное (программное) финансирование (618) 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7. Внутренние затраты на научные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разработки по приоритетным направлениям нау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хнологий и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N   │Всего │       Из них финансируем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│      │         за счет средств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├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</w:t>
      </w:r>
      <w:r>
        <w:rPr/>
        <w:t>бюджетов всех│    в том числе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│   </w:t>
      </w:r>
      <w:r>
        <w:rPr/>
        <w:t>уровней   │федерального бюдж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 │  3   │      4      │ 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е затраты на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ые исследования и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по  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ритетным   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ям науки,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й и техники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оки 502 гр. 3)  │ 701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ормационно-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екоммуникационные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              │ 702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дустрия наносистем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материалов         │ 703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ые системы        │ 704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циональное 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одопользование   │ 705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нергетика и 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нергосбережение     │ 706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,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ые и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смические системы  │ 707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┴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8. Внутренние затраты на научные исследования 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циально-экономическим ц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│   </w:t>
      </w:r>
      <w:r>
        <w:rPr/>
        <w:t>N   │Код по 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│ </w:t>
      </w:r>
      <w:r>
        <w:rPr/>
        <w:t>строки│ ЛКСЭЦ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 │   2   │   3   │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е затраты на научные исследования и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- всего (строка 502 гр. 3)     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умма кодов 2222, 0900, 1000, 1100, 1200, 1300)│  801  │ 00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социально-экономическим целям: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экономики (сумма кодов 0100, 0200, 0300,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00, 0500, 0600, 0700, 0800)                     │  802  │ 222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е хозяйство, лесоводство, рыболовство      │  803  │ 01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, распределение и рациональное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энергии                             │  804  │ 02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сть (сумма кодов 0301 - 0312)          │  805  │ 03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вышение экономической эффективности и  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ологического уровня промышленного    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а                                     │  806  │ 030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быча и переработка неэнергетических минералов  │  807  │ 030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имическое производство                          │  808  │ 0303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о автомобилей и прочих транспортных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                                          │  809  │ 0304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нная промышленность, производство 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я для радио, телевидения и связи      │  810  │ 0305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работка средств программного обеспечения      │  811  │ 0306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о электрических машин и аппаратуры    │  812  │ 0307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о приборов                            │  813  │ 0308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о других машин и оборудования         │  814  │ 0309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о одежды, текстильных и кожаных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й                                          │  815  │ 031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о пищевых продуктов и напитков        │  816  │ 031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производства                              │  817  │ 031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                                    │  818  │ 04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                                         │  819  │ 05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ь                                             │  820  │ 06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раструктура и планировка городских и сельских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х пунктов                                │  821  │ 07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а услуг                                       │  822  │ 08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цели (сумма кодов 0901 - 0903)         │  823  │ 09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храна окружающей среды                          │  824  │ 090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храна здоровья населения                        │  825  │ 090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циальное развитие и общественные структуры     │  826  │ 0903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развитие науки                              │  827  │ 10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е и использование Земли и атмосферы    │  828  │ 11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космоса в мирных целях              │  829  │ 12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цели                                       │  830  │ 13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E-mail: ______  Веб-сайт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7</Words>
  <Characters>48396</Characters>
  <CharactersWithSpaces>4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государственной статистик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научных исследований и разработок. Форма № 2-наука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