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наука (краткая), утвержденная Приказом Росстата от 06.09.2010 N 305, введена в действие с отчета за январь - март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ВЫПОЛНЕНИИ НАУЧНЫХ ИССЛЕДОВАНИЙ И РАЗРАБОТ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_______________ 20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2-нау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(кратк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кроме субъектов │  на 1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ие научные исследования и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:                       │    периода  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от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казателей               │  N 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строк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 │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научные исследования и разработки - всего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02, 107)                                │ 10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е затраты на научные исследования и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- всего (сумма строк 103, 106)             │ 10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енние текущие затраты (без амортизации)       │ 10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затраты на оплату труда                   │ 10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 работникам, выполнявшим научные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сследования и разработки (без совместителей и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лиц, выполнявших работу по договорам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ражданско-правового характера)               │ 10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питальные затраты                                │ 10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е затраты на научные исследования и разработки  │ 10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Амортизационные отчисления на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ы за отчетный период                (108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утренние затраты на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следования и разработк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федерального бюджета            (109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вших научные исслед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(без совместителей 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вших работу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го характера)                    (110) 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  Веб-сайт: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7</Characters>
  <CharactersWithSpaces>5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научных исследований и разработок. Форма № 2-наука (кратк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