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удельного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а на отпущенную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ую энергию от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х станций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полнении нормативов удельных расходов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твержденных Минэнерго (Минпромэнерго)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тепловой электро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казатель                 │   Значение показате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200_ г.│ 200_ г. │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расход топлива на отпущенную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ю, г/кВт ч: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твержденный в качестве норматива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ий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расход топлива на отпущенное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, кг/Гкал: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твержденный в качестве норматива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ий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ботка электроэнергии, принятая при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е нормативов, тыс. кВт ч, всего, в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числе:   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а 1   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а 2   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ая выработка электроэнергии,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Вт ч, всего, в том числе: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а 1   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а 2   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электроэнергии, тыс. кВт ч: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расчетов нормативов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ий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ботка электроэнергии по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фикационному циклу, тыс. кВт ч: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расчетов нормативов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ая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электрическая нагрузка энергоблоков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расчетов нормативов, МВт: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а 1   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а 2   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ая средняя электрическая нагрузка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блоков, МВт: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а 1   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а 2   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тепла всего, Гкал: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расчетов нормативов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ий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тепла отработавшим паром из отборов,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противодавления, от конденсаторов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бин, Гкал: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расчетов нормативов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ий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тепла от пиковых водогрейных котлов,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кал:        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расчетов нормативов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ий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тепла с горячей водой, Гкал: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расчетов нормативов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ий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газа в структуре сжигаемого топлива, %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расчетов нормативов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ая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мазута в структуре сжигаемого топлива,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           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расчетов нормативов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ая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твердого топлива в структуре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жигаемого топлива, %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расчетов нормативов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ая                  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2</Characters>
  <CharactersWithSpaces>5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энергетики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нормативов удельных расходов топлива, утвержденных Минэнерго (Минпромэнерго) России для тепловой электростан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