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5 г. N 17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полнении плана мероприятий по подготовке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эксплуатации в осенне-зимних условия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" 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1"/>
        <w:gridCol w:w="1619"/>
        <w:gridCol w:w="810"/>
        <w:gridCol w:w="406"/>
        <w:gridCol w:w="675"/>
        <w:gridCol w:w="404"/>
        <w:gridCol w:w="676"/>
        <w:gridCol w:w="674"/>
        <w:gridCol w:w="675"/>
        <w:gridCol w:w="540"/>
        <w:gridCol w:w="676"/>
        <w:gridCol w:w="107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 </w:t>
              <w:br/>
              <w:t xml:space="preserve">измере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план </w:t>
            </w:r>
          </w:p>
        </w:tc>
        <w:tc>
          <w:tcPr>
            <w:tcW w:w="5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за отчетный период 2005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лено домов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комиссии домов     </w:t>
              <w:br/>
              <w:t xml:space="preserve">(опрессовка ЦО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кровель всех тип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д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электрощитовых,   </w:t>
              <w:br/>
              <w:t xml:space="preserve">замена электропроводк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аска кровли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д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метизация шв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/д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:               </w:t>
              <w:br/>
              <w:t xml:space="preserve">- замена трубопроводов,  </w:t>
              <w:br/>
              <w:t xml:space="preserve">запорной арматур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/д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естничных клеток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до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мывка трубопровод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/д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ВС: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мена трубопроводов,  </w:t>
              <w:br/>
              <w:t xml:space="preserve">запорной арматур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/д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ВС:                     </w:t>
              <w:br/>
              <w:t xml:space="preserve">- замена трубопроводов,  </w:t>
              <w:br/>
              <w:t xml:space="preserve">запорной арматур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/д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дымовых труб и    </w:t>
              <w:br/>
              <w:t xml:space="preserve">вентиляционных канало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до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вентиляционных   </w:t>
              <w:br/>
              <w:t xml:space="preserve">каналов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до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окраска цоколе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д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отмостки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/д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входных дверей и  </w:t>
              <w:br/>
              <w:t xml:space="preserve">полотен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д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входных дверей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д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а и ремонт оконных   </w:t>
              <w:br/>
              <w:t xml:space="preserve">блоков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д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екление лестничных    </w:t>
              <w:br/>
              <w:t xml:space="preserve">клеток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/д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а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лестничных     </w:t>
              <w:br/>
              <w:t xml:space="preserve">маршей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до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: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чердаков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двалов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насосов ХВС 3-го  </w:t>
              <w:br/>
              <w:t xml:space="preserve">подъема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до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систем    </w:t>
              <w:br/>
              <w:t xml:space="preserve">пожаротушения и          </w:t>
              <w:br/>
              <w:t xml:space="preserve">противодымной защит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ция/д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квартир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контейнерных   </w:t>
              <w:br/>
              <w:t xml:space="preserve">площадок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детских     </w:t>
              <w:br/>
              <w:t xml:space="preserve">площадок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ановка МАФ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ы: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/лиф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мена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/лиф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2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емонт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/лиф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3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одернизация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/лиф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4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приборов       </w:t>
              <w:br/>
              <w:t xml:space="preserve">безопасност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/лиф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емонта за    </w:t>
              <w:br/>
              <w:t xml:space="preserve">счет собственных средств </w:t>
              <w:br/>
              <w:t xml:space="preserve">квартиросъемщиков: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вери (замена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/кв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кна (замена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/кв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вартиры и т.д.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/кв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затраты      </w:t>
              <w:br/>
              <w:t xml:space="preserve">финансовых средств за    </w:t>
              <w:br/>
              <w:t xml:space="preserve">отчетный период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Главный инжен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представляют все организации, имеющие на балансе жилищный фонд независимо от форм собственности, в отдел коммунального хозяйства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, сдерживающие производство работ, объясняются справкой, написанной в произволь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п. 5-13 заполнять нарастающим итогом с учетом выполнения предыдущ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4</Characters>
  <CharactersWithSpaces>3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плана мероприятий по подготовке домов к эксплуатации в осенне-зимних условиях на территории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