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орма No. 44-М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инистерство здравоохранения СССР             приказом Минздрав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2 июня 1981 г. No. 59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, предприят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плана сдачи драгоц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таллов в государственный фон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429"/>
        <w:gridCol w:w="1620"/>
        <w:gridCol w:w="2430"/>
        <w:gridCol w:w="2026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/п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драгоценного    </w:t>
              <w:br/>
              <w:t xml:space="preserve">металла в виде  </w:t>
              <w:br/>
              <w:t xml:space="preserve">лома и отходо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сдачи    </w:t>
              <w:br/>
              <w:t xml:space="preserve">(по данным    </w:t>
              <w:br/>
              <w:t xml:space="preserve">бухгалтерского  </w:t>
              <w:br/>
              <w:t xml:space="preserve">учета)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 </w:t>
              <w:br/>
              <w:t xml:space="preserve">выполнение   </w:t>
              <w:br/>
              <w:t xml:space="preserve">(по данным   </w:t>
              <w:br/>
              <w:t xml:space="preserve">завода ВДМ)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. бухгалтер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0</Characters>
  <CharactersWithSpaces>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Министерство здравоохранения СССР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полнении плана сдачи драгоценных металлов в государственный фонд. Форма № 44-М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