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08 N 1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ЕДЕРАЛЬНОЕ АГЕНТСТВО ЛЕСНОГО ХОЗЯЙСТ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РАСЛЕВ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Органы исполнительной власти субъектов │   Форма 15-ОИ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осуществляющие переданные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я, - в Рослесхоз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представления: 15 числа после отчетного периода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Утверждена прика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 </w:t>
      </w:r>
      <w:r>
        <w:rPr/>
        <w:t>МПР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</w:t>
      </w:r>
      <w:r>
        <w:rPr/>
        <w:t>от ______ г. N 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лесничества, лесоп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 выполнении работ по лесовосстан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лесоразведению в рамках реализации Киотского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год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215"/>
        <w:gridCol w:w="945"/>
        <w:gridCol w:w="810"/>
        <w:gridCol w:w="810"/>
        <w:gridCol w:w="809"/>
        <w:gridCol w:w="675"/>
      </w:tblGrid>
      <w:tr>
        <w:trPr>
          <w:trHeight w:val="36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почвы под закладку     </w:t>
              <w:br/>
              <w:t xml:space="preserve">лесных культур, всего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</w:t>
              <w:br/>
              <w:t xml:space="preserve">текущего года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г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дущего года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адка леса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ращивание посадочного материал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шт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обретение посадочного материал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шт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 за лесными культурами в      </w:t>
              <w:br/>
              <w:t xml:space="preserve">переводе на однократный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 xml:space="preserve">за лесными культурами текущего  </w:t>
              <w:br/>
              <w:t xml:space="preserve">года создания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г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лесными культурами прошлых   </w:t>
              <w:br/>
              <w:t xml:space="preserve">лет создания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___________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контактного телефона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 указанием кода города)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79</Characters>
  <CharactersWithSpaces>2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полнении работ по лесовосстановлению и лесоразведению в рамках реализации Киотского протокола. Форма № 15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