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эра Москвы в Правительстве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05 г. N 245-РЗ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50"/>
        <w:gridCol w:w="1755"/>
        <w:gridCol w:w="945"/>
        <w:gridCol w:w="809"/>
        <w:gridCol w:w="1351"/>
        <w:gridCol w:w="1080"/>
        <w:gridCol w:w="1485"/>
        <w:gridCol w:w="1079"/>
        <w:gridCol w:w="1079"/>
      </w:tblGrid>
      <w:tr>
        <w:trPr>
          <w:trHeight w:val="60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е     </w:t>
              <w:br/>
              <w:t xml:space="preserve">округа, организаци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ка  </w:t>
              <w:br/>
              <w:t>деревьев,</w:t>
              <w:br/>
              <w:t xml:space="preserve">шт.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ка     </w:t>
              <w:br/>
              <w:t>кустарников,</w:t>
              <w:br/>
              <w:t xml:space="preserve">шт.  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ка     </w:t>
              <w:br/>
              <w:t xml:space="preserve">луковичных  </w:t>
              <w:br/>
              <w:t xml:space="preserve">растений,   </w:t>
              <w:br/>
              <w:t xml:space="preserve">кв. м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бка  </w:t>
              <w:br/>
              <w:t>сухостоя,</w:t>
              <w:br/>
              <w:t xml:space="preserve">шт.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 </w:t>
              <w:br/>
              <w:t>листвы,</w:t>
              <w:br/>
              <w:t xml:space="preserve">куб. м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кальный </w:t>
              <w:br/>
              <w:t xml:space="preserve">ремонт    </w:t>
              <w:br/>
              <w:t xml:space="preserve">объектов  </w:t>
              <w:br/>
              <w:t xml:space="preserve">дорожного </w:t>
              <w:br/>
              <w:t>хозяйства,</w:t>
              <w:br/>
              <w:t xml:space="preserve">кв. м     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монтаж       </w:t>
              <w:br/>
              <w:t xml:space="preserve">конструкций    </w:t>
              <w:br/>
              <w:t xml:space="preserve">вертикального  </w:t>
              <w:br/>
              <w:t xml:space="preserve">цветочного     </w:t>
              <w:br/>
              <w:t>оформления, шт.</w:t>
            </w:r>
          </w:p>
        </w:tc>
      </w:tr>
      <w:tr>
        <w:trPr>
          <w:trHeight w:val="23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1</Characters>
  <CharactersWithSpaces>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Правительство Москвы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работ по приведению в порядок территории города Москвы и подготовки к зимнему пери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