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4 г. N АН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ственная пообъектная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статистической форме 3-автод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иодичность: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представления: 1 числ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кс: 747-91-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управления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ПОЛНЕНИИ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ВЕДЕНИЮ В НОРМАТИВНОЕ СОСТОЯНИЕ СВЯЗЫ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НЫЕ ПУНКТЫ СЕЛЬСКИХ ДОРОГ ДЛЯ ВКЛЮЧЕНИЯ, ДЛЯ ПРИЕ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В СЕТЬ ДОРОГ ОБЩЕГО 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4 году по статье раздела "Финансовая помощ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других уровне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- 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216"/>
        <w:gridCol w:w="1349"/>
        <w:gridCol w:w="541"/>
        <w:gridCol w:w="810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ирекций и </w:t>
              <w:br/>
              <w:t xml:space="preserve">субъектов  </w:t>
              <w:br/>
              <w:t xml:space="preserve">РФ, в т.ч. </w:t>
              <w:br/>
              <w:t>наименование</w:t>
              <w:br/>
              <w:t xml:space="preserve">объект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вы-</w:t>
              <w:br/>
              <w:t>полнен-</w:t>
              <w:br/>
              <w:t>ных ра-</w:t>
              <w:br/>
              <w:t xml:space="preserve">бот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на 2004 г.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</w:t>
              <w:br/>
              <w:t xml:space="preserve">ральном </w:t>
              <w:br/>
              <w:t xml:space="preserve">выраже- </w:t>
              <w:br/>
              <w:t xml:space="preserve">нии, км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</w:t>
              <w:br/>
              <w:t xml:space="preserve">мостном  </w:t>
              <w:br/>
              <w:t xml:space="preserve">выраже-  </w:t>
              <w:br/>
              <w:t>нии, тыс.</w:t>
              <w:br/>
              <w:t xml:space="preserve">рублей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</w:t>
              <w:br/>
              <w:t xml:space="preserve">ральном  </w:t>
              <w:br/>
              <w:t>выражении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</w:t>
              <w:br/>
              <w:t xml:space="preserve">мостном   </w:t>
              <w:br/>
              <w:t xml:space="preserve">выражении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ме-</w:t>
              <w:br/>
              <w:t>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ме- </w:t>
              <w:br/>
              <w:t xml:space="preserve">ся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1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ое дорожное агентство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работ по приведению в нормативное состояние связывающих населенные пункты сельских дорог для включения, для приемки их в сеть дорог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