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ственная пообъектная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статистической форме 3-автод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иодичность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представления: 1 числ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кс: 747-91-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 управления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РАБОТ ПО РЕМОНТУ И СОДЕРЖ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АВТОМОБИЛЬНЫХ ДОРОГ, ФИНАНСИРУЕМЫХ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ФЕДЕРАЛЬНОГО БЮДЖЕТА, ПО СТАТЬЕ РАЗ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ИНАНСОВАЯ ПОМОЩЬ БЮДЖЕТАМ ДРУГИХ УРОВНЕЙ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- 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944"/>
        <w:gridCol w:w="676"/>
        <w:gridCol w:w="944"/>
        <w:gridCol w:w="676"/>
        <w:gridCol w:w="944"/>
        <w:gridCol w:w="810"/>
        <w:gridCol w:w="540"/>
        <w:gridCol w:w="811"/>
        <w:gridCol w:w="539"/>
        <w:gridCol w:w="676"/>
        <w:gridCol w:w="809"/>
        <w:gridCol w:w="946"/>
        <w:gridCol w:w="674"/>
        <w:gridCol w:w="80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ирекции и </w:t>
              <w:br/>
              <w:t xml:space="preserve">субъектов  </w:t>
              <w:br/>
              <w:t xml:space="preserve">РФ, в т.ч. </w:t>
              <w:br/>
              <w:t>наименование</w:t>
              <w:br/>
              <w:t xml:space="preserve">объекто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2004 года    </w:t>
            </w:r>
          </w:p>
        </w:tc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по ремонту  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работ </w:t>
              <w:br/>
              <w:t xml:space="preserve">по содержанию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монт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одержанию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  </w:t>
              <w:br/>
              <w:t xml:space="preserve">выражении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 xml:space="preserve">выражени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-</w:t>
              <w:br/>
              <w:t xml:space="preserve">жен-  </w:t>
              <w:br/>
              <w:t xml:space="preserve">ность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 </w:t>
              <w:br/>
              <w:t xml:space="preserve">мостном   </w:t>
              <w:br/>
              <w:t xml:space="preserve">выражении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на- </w:t>
              <w:br/>
              <w:t>тур.</w:t>
              <w:br/>
              <w:t xml:space="preserve">вы- </w:t>
              <w:br/>
              <w:t>раж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стоим.</w:t>
              <w:br/>
              <w:t xml:space="preserve">выра- </w:t>
              <w:br/>
              <w:t>жении,</w:t>
              <w:br/>
              <w:t xml:space="preserve">тыс.  </w:t>
              <w:br/>
              <w:t xml:space="preserve">руб.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на- </w:t>
              <w:br/>
              <w:t>тур.</w:t>
              <w:br/>
              <w:t xml:space="preserve">вы- </w:t>
              <w:br/>
              <w:t>раж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стоим.</w:t>
              <w:br/>
              <w:t xml:space="preserve">выра- </w:t>
              <w:br/>
              <w:t>жении,</w:t>
              <w:br/>
              <w:t xml:space="preserve">тыс.  </w:t>
              <w:br/>
              <w:t xml:space="preserve">руб.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ме- </w:t>
              <w:br/>
              <w:t xml:space="preserve">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ме- </w:t>
              <w:br/>
              <w:t xml:space="preserve">сяц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/ </w:t>
              <w:br/>
              <w:t>кв.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/ </w:t>
              <w:br/>
              <w:t>кв. 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ое дорожное агентство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бот по ремонту и содержанию территориальных автомобильных дорог, финансируемых за счет субсидии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