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ля 2004 г. N АН-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 выполнении работ по содержанию           │Расшифровка к форм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ых автомобильных дорог            │N 3-автодор, раздел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(наименование отчитывающей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┘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иодичность: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а представления: 1 число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ыполнение работ по содержанию федеральных автомобильных  дор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 2004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809"/>
        <w:gridCol w:w="945"/>
        <w:gridCol w:w="676"/>
        <w:gridCol w:w="540"/>
        <w:gridCol w:w="809"/>
        <w:gridCol w:w="540"/>
        <w:gridCol w:w="811"/>
        <w:gridCol w:w="1079"/>
        <w:gridCol w:w="1349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стр.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на </w:t>
              <w:br/>
              <w:t xml:space="preserve">2004 г.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 </w:t>
              <w:br/>
              <w:t xml:space="preserve">ральном  </w:t>
              <w:br/>
              <w:t>выражении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-  </w:t>
              <w:br/>
              <w:t xml:space="preserve">мостном  </w:t>
              <w:br/>
              <w:t>выражени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за счет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ные </w:t>
              <w:br/>
              <w:t xml:space="preserve">санкции </w:t>
              <w:br/>
              <w:t>(с начала</w:t>
              <w:br/>
              <w:t xml:space="preserve">года)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натур.</w:t>
              <w:br/>
              <w:t>выраж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ыс.</w:t>
              <w:br/>
              <w:t>ру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  <w:br/>
              <w:t>ме-</w:t>
              <w:br/>
              <w:t>сяц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  <w:br/>
              <w:t>ме-</w:t>
              <w:br/>
              <w:t>сяц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 отчетный  </w:t>
              <w:br/>
              <w:t xml:space="preserve">период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Работы по содер-</w:t>
              <w:br/>
              <w:t xml:space="preserve">жанию полосы отво- </w:t>
              <w:br/>
              <w:t xml:space="preserve">да, земляного по-  </w:t>
              <w:br/>
              <w:t xml:space="preserve">лотна и водоотвода </w:t>
              <w:br/>
              <w:t xml:space="preserve">- всего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полосы от- </w:t>
              <w:br/>
              <w:t>вода от грязи и му-</w:t>
              <w:br/>
              <w:t xml:space="preserve">сора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стка и профи- </w:t>
              <w:br/>
              <w:t>лирование кюветов и</w:t>
              <w:br/>
              <w:t xml:space="preserve">водоотводных кана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водопро-</w:t>
              <w:br/>
              <w:t xml:space="preserve">пускных труб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 по озелене- </w:t>
              <w:br/>
              <w:t xml:space="preserve">нию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'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14 - засев </w:t>
              <w:br/>
              <w:t>травой полосы отво-</w:t>
              <w:br/>
              <w:t>да и разделительной</w:t>
              <w:br/>
              <w:t xml:space="preserve">полосы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/  </w:t>
              <w:br/>
              <w:t xml:space="preserve">лин. </w:t>
              <w:br/>
              <w:t xml:space="preserve">к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''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14 - уст-  </w:t>
              <w:br/>
              <w:t>ройство снегозащит-</w:t>
              <w:br/>
              <w:t xml:space="preserve">ных лесных поло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'''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. 14 - выруб-</w:t>
              <w:br/>
              <w:t xml:space="preserve">ка кустарника с    </w:t>
              <w:br/>
              <w:t xml:space="preserve">уборкой порубочных </w:t>
              <w:br/>
              <w:t xml:space="preserve">остатко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квидация нежела- </w:t>
              <w:br/>
              <w:t xml:space="preserve">тельной раститель- </w:t>
              <w:br/>
              <w:t xml:space="preserve">ности химическим   </w:t>
              <w:br/>
              <w:t xml:space="preserve">способом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/  </w:t>
              <w:br/>
              <w:t xml:space="preserve">лин. </w:t>
              <w:br/>
              <w:t xml:space="preserve">к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ация съездов </w:t>
              <w:br/>
              <w:t>и выездов в неуста-</w:t>
              <w:br/>
              <w:t xml:space="preserve">новленных места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Работы по содер-</w:t>
              <w:br/>
              <w:t xml:space="preserve">жанию дорожной по- </w:t>
              <w:br/>
              <w:t xml:space="preserve">лосы - всего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анение мелких  </w:t>
              <w:br/>
              <w:t xml:space="preserve">деформаций и пов-  </w:t>
              <w:br/>
              <w:t xml:space="preserve">реждений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'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21 - за- </w:t>
              <w:br/>
              <w:t>делка выбоин и про-</w:t>
              <w:br/>
              <w:t xml:space="preserve">садок (ямочный ре- </w:t>
              <w:br/>
              <w:t xml:space="preserve">монт)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>кв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ация колей   </w:t>
              <w:br/>
              <w:t>(глубиной до 30 мм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ивка трещин,    </w:t>
              <w:br/>
              <w:t xml:space="preserve">восстановление и   </w:t>
              <w:br/>
              <w:t>заполнение деформа-</w:t>
              <w:br/>
              <w:t xml:space="preserve">ционных швов в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дорог от   </w:t>
              <w:br/>
              <w:t xml:space="preserve">снега и борьба с   </w:t>
              <w:br/>
              <w:t>зимней скользкостью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авто- </w:t>
              <w:br/>
              <w:t xml:space="preserve">зимников и ледовых </w:t>
              <w:br/>
              <w:t xml:space="preserve">переправ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Работы по обуст-</w:t>
              <w:br/>
              <w:t xml:space="preserve">ройству дорог, ор- </w:t>
              <w:br/>
              <w:t>ганизации и обеспе-</w:t>
              <w:br/>
              <w:t xml:space="preserve">чению безопасности </w:t>
              <w:br/>
              <w:t xml:space="preserve">движения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и установка </w:t>
              <w:br/>
              <w:t xml:space="preserve">дорожных знаков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'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оки 31 - зна-</w:t>
              <w:br/>
              <w:t xml:space="preserve">ки индивидуального </w:t>
              <w:br/>
              <w:t xml:space="preserve">проектирования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''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оки 31 - зна-</w:t>
              <w:br/>
              <w:t xml:space="preserve">ки со светодиодам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несение горизон- </w:t>
              <w:br/>
              <w:t xml:space="preserve">тальной разметк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/  </w:t>
              <w:br/>
              <w:t xml:space="preserve">тыс. </w:t>
              <w:br/>
              <w:t>кв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светоот- </w:t>
              <w:br/>
              <w:t xml:space="preserve">ражающих элементов </w:t>
              <w:br/>
              <w:t>(при нанесении раз-</w:t>
              <w:br/>
              <w:t xml:space="preserve">метки)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и установка </w:t>
              <w:br/>
              <w:t>дорожных ограждени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. </w:t>
              <w:br/>
              <w:t xml:space="preserve">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а и установка </w:t>
              <w:br/>
              <w:t xml:space="preserve">направляющих уст-  </w:t>
              <w:br/>
              <w:t xml:space="preserve">ройств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 за линиями    </w:t>
              <w:br/>
              <w:t xml:space="preserve">электроосвещения   </w:t>
              <w:br/>
              <w:t xml:space="preserve">(замена ламп и     </w:t>
              <w:br/>
              <w:t xml:space="preserve">светильников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линий   </w:t>
              <w:br/>
              <w:t xml:space="preserve">электроосвещения   </w:t>
              <w:br/>
              <w:t xml:space="preserve">(замена кабелей,   </w:t>
              <w:br/>
              <w:t xml:space="preserve">трансформаторов и  </w:t>
              <w:br/>
              <w:t xml:space="preserve">др.)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аварий- </w:t>
              <w:br/>
              <w:t xml:space="preserve">ной и технологи-   </w:t>
              <w:br/>
              <w:t xml:space="preserve">ческой связ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унктов </w:t>
              <w:br/>
              <w:t xml:space="preserve">весового контрол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л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снего-  </w:t>
              <w:br/>
              <w:t>мерных постов и по-</w:t>
              <w:br/>
              <w:t xml:space="preserve">стов для измерения </w:t>
              <w:br/>
              <w:t xml:space="preserve">температуры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автома- </w:t>
              <w:br/>
              <w:t xml:space="preserve">тизированных пунк- </w:t>
              <w:br/>
              <w:t xml:space="preserve">тов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баз ПГ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'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42 - бу- </w:t>
              <w:br/>
              <w:t>рение, обустройство</w:t>
              <w:br/>
              <w:t xml:space="preserve">и обслуживание     </w:t>
              <w:br/>
              <w:t xml:space="preserve">скважин для добычи </w:t>
              <w:br/>
              <w:t xml:space="preserve">природных рассол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''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строки 42 - хра-</w:t>
              <w:br/>
              <w:t xml:space="preserve">нение противоголо- </w:t>
              <w:br/>
              <w:t xml:space="preserve">ледных материалов  </w:t>
              <w:br/>
              <w:t xml:space="preserve">(склады природных  </w:t>
              <w:br/>
              <w:t xml:space="preserve">рассолов)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ка, ремонт и</w:t>
              <w:br/>
              <w:t>уход за снегозащит-</w:t>
              <w:br/>
              <w:t xml:space="preserve">ными сооружениям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Прочие работы по</w:t>
              <w:br/>
              <w:t xml:space="preserve">содержанию дорог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зонное ограниче- </w:t>
              <w:br/>
              <w:t>ние движения транс-</w:t>
              <w:br/>
              <w:t xml:space="preserve">порта на дорогах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рана дорог и со- </w:t>
              <w:br/>
              <w:t xml:space="preserve">оружений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ровень содержания федеральных автодоро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971"/>
        <w:gridCol w:w="810"/>
        <w:gridCol w:w="404"/>
        <w:gridCol w:w="406"/>
        <w:gridCol w:w="1215"/>
        <w:gridCol w:w="1079"/>
        <w:gridCol w:w="1215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км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-</w:t>
              <w:br/>
              <w:t>щей про-</w:t>
              <w:br/>
              <w:t>тяженно-</w:t>
              <w:br/>
              <w:t xml:space="preserve">сти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магист-</w:t>
              <w:br/>
              <w:t xml:space="preserve">раль-  </w:t>
              <w:br/>
              <w:t>ные, к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-</w:t>
              <w:br/>
              <w:t>щей про-</w:t>
              <w:br/>
              <w:t>тяженно-</w:t>
              <w:br/>
              <w:t xml:space="preserve">сти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       </w:t>
              <w:br/>
              <w:t xml:space="preserve">обслуживаемых доро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дорог, уровень</w:t>
              <w:br/>
              <w:t xml:space="preserve">содержания которых в </w:t>
              <w:br/>
              <w:t xml:space="preserve">отчетном месяце      </w:t>
              <w:br/>
              <w:t xml:space="preserve">признан ниже         </w:t>
              <w:br/>
              <w:t xml:space="preserve">установленного       </w:t>
              <w:br/>
              <w:t xml:space="preserve">договором на         </w:t>
              <w:br/>
              <w:t xml:space="preserve">содержание дорог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(Ф.И.О.) _______________ подпись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(Ф.И.О.) ____________ подпись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. _________________ дата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2</Characters>
  <CharactersWithSpaces>4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ое дорожное агентство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ии работ по содержанию федеральных автомобиль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