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ВЫПОЛНЕНИИ РАСПИСАНИЯ (ПЛАНА) ОТПРАВ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АМОЛЕТОВ, ВЕРТОЛЕТОВ ИЗ НАЧАЛЬНОГО И ПРОМЕЖУТО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ПУНКТОВ РЕЙСА (НЕЗАВИСИМО ОТ ПРИНАДЛЕЖ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</w:t>
      </w:r>
      <w:r>
        <w:rPr/>
        <w:t>САМОЛЕТА, ВЕРТОЛЕ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за 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(месяц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│Сроки     │      │Форма N 30-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став-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-│на 6 день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енные подразделения -│после     │ от 31 декабря 2004 г.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я и прочие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ы, имеющие в  │периода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составе аэропорты; │          │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аэропор- │ 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;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территори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му управлению воз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шного транспорта;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Росстата в субъект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 │на 10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   │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:        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 │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2431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1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ас - 3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──┬──────┬─────┬─────────────────────┬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сообщения│N    │Количе-│Коли- │В том│        Из них       │Общее вре-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ство   │чество│числе├───────────┬─────────┤мя опозда-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отправ-│от-   │вы-  │по метео-  │из-за от-│ний от-   │по метео-│из-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лений  │прав- │пол- │условиям   │сутствия │правлений │условиям │сутст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самоле-│лений │нен- │           │ГСМ      │самолетов,│         │ГС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тов,   │само- │ных с├─────┬─────┼─────┬───┤вертолетов├─────┬───┼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верто- │летов,│опоз-│пер- │за-  │пер- │ЗПС│- всего,  │пер- │ЗПС│пер- │ЗП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летов, │верто-│дани-│вона-│держ-│во-  │   │самолето- │вона-│   │вона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предус-│летов,│ем - │чаль-│ка   │нача-│   │часов     │чаль-│   │чаль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мотрен-│выпол-│все- │ное  │при- │льное│   ├──────┬───┤ное  │   │ное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ных    │ненных│го,  │от-  │бытия│от-  │   │пер-  │ЗПС│от-  │   │от-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распи- │- все-│ед.  │прав-│само-│прав-│   │вона- │   │прав-│   │прав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санием,│го,   │     │ление│лета │ление│   │чаль- │   │ление│   │ление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планом,│ед.   │     │     │(ЗПС)│     │   │ное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ед.    │      │     │     │     │     │   │от-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│      │     │     │     │     │   │</w:t>
      </w:r>
      <w:r>
        <w:rPr/>
        <w:t>прав-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│      │     │     │     │     │   │</w:t>
      </w:r>
      <w:r>
        <w:rPr/>
        <w:t>ление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 3   │  4   │  5  │  6  │  7  │  8  │ 9 │  10  │11 │ 12  │13 │ 14  │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сообщения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еждународ-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, внутрен-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е, местное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ключая  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сы самоле-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иностран-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компаний)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3, 04,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)          │ 01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народ-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е:      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 Рос-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ей и за-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ежными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ами за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елами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Г        │ 02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    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ей  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транами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Г        │ 03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еннее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   │   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е)    │ 04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┼──────┼─────┼─────┼─────┼─────┼───┼──────┼───┼─────┼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е     │ 05  │       │      │     │     │     │     │   │      │   │     │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─┴──────┴─────┴─────┴─────┴─────┴───┴──────┴───┴─────┴───┴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4</Characters>
  <CharactersWithSpaces>7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списания (плана) отправлений самолетов, вертолетов из начального и промежуточных пунктов рейса (независимо от принадлежности самолета, вертолета). Форма № 30-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