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1-ГА (срочная)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1-ГА (срочная), утвержденная Приказом Росстата от 27.08.2008 N 206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ВЫПОЛНЕНИИ РАСПИСАНИЯ (ПЛАНА) ПРИБЫТИЙ СОБСТВЕ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РИПИСНЫХ) САМОЛЕТОВ, ВЕРТОЛЕТОВ В КОНЕЧНЫЙ ПУНКТ РЕЙС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январь - _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 │  Форма N 31-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│    (срочн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авиапредприятия│   на 5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чие эксплуатанты,            │     после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ые аэропорты:        │   отчетного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;                   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ружному территориальному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воздушного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а                    │           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е территориальное          │   на 10 день  │  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оздушного транспорта: │     после    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авиации          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0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ы по ОКЕИ: единица - 642;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────────┬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ид сообщения        │  N   │Количество прибытий│ Количество  │ В том числе  │Общее врем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    самолетов,     │ прибытий СВ │ выполненных  │ опозд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</w:t>
      </w:r>
      <w:r>
        <w:rPr/>
        <w:t>вертолетов (СВ),  │выполненных -│без опоздания │прибытий С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</w:t>
      </w:r>
      <w:r>
        <w:rPr/>
        <w:t>предусмотренных  │всего, единиц│по сравнению с│   час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</w:t>
      </w:r>
      <w:r>
        <w:rPr/>
        <w:t>расписанием    │             │ расписанием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</w:t>
      </w:r>
      <w:r>
        <w:rPr/>
        <w:t>(планом), единиц  │             │  (планом),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 │             │    </w:t>
      </w:r>
      <w:r>
        <w:rPr/>
        <w:t>единиц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 │         3         │      4      │      5 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ое:              │   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ежду Россией и странами│  1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льнего зарубежья      │   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ежду Россией и странами│  2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НГ                     │   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е (без местного)   │  3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─┼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е (включая перевозки  │  4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хтовых бригад на          │   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летах, вертолетах 3-го  │   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а)                     │      │                   │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──────────┴────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2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расписания (плана) прибытий собственных (приписных) самолетов, вертолетов в конечный пункт рейса. Форма № 31-ГА (срочна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