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6 N 129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-С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выполнении сетевого 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и приоритетного национального проекта "Здоров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 период с 03.10.2005 по 31.03.20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┬─────────┬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троки в │    Наименование    │Плановый │Факти-│Сведе- │Прич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вом  │    мероприятия     │срок ис- │ческий│ния об │ны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фике  │                    │полнения │срок  │испол- │соб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</w:t>
      </w:r>
      <w:r>
        <w:rPr/>
        <w:t>испол-│нении  │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</w:t>
      </w:r>
      <w:r>
        <w:rPr/>
        <w:t>нения │меро-  │сро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</w:t>
      </w:r>
      <w:r>
        <w:rPr/>
        <w:t>&lt;*&gt;   │приятия│и ме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      │</w:t>
      </w:r>
      <w:r>
        <w:rPr/>
        <w:t>на дату│по 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      │</w:t>
      </w:r>
      <w:r>
        <w:rPr/>
        <w:t>отчета │пол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      │       │</w:t>
      </w:r>
      <w:r>
        <w:rPr/>
        <w:t>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      │       │</w:t>
      </w:r>
      <w:r>
        <w:rPr/>
        <w:t>меро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│         │      │       │</w:t>
      </w:r>
      <w:r>
        <w:rPr/>
        <w:t>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Первоочередные меры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реализации при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итетного националь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го проекта в сф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е здравоохранени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ключение соглаше- │20.0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 между Минздрав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цразвития России 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ганом управлени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е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по реал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ции приоритетного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ционального про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в сфере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я в 2006 году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  │Приоритет: "Развитие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рвичной медицин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й помощи"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      │Блок: "Подготовка и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реподготовка в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й общей (семейной)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ей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апевтов участ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 и врачей-педиа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в участковых"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    │Подготовка и пере-  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готовка враче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(семейной)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ей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апевтов участ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 и врачей-педиа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в участковых н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1  │Анализ потребности  │13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о врачах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врачебной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 (семейна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а), врачах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апевтах участ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 и врачах-педиа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х участковых н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2  │Формирование заявки │29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о потреб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во врачах,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казывающих первич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ую медико-санитар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ую помощь насел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ю, на 2006 год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3  │Формирование плана  │13.0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готовки специа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субъекта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пециальностя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Общая врачебна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а (семейна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а)", "Тера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ия", "Педиатрия" 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4  │Заключение договоров│15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 аккредитованным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разовательным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реждениями, пр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шедшими открытый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нкурс на подготов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у специалистов по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пециальностям "Об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ая врачебная прак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ка (семейная мед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а)", "Терапия"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Педиатрия", на 2006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5  │Разработка и утверж-│20.0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 утверждении п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ядка организации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готовки и пер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готовки враче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(семейной)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ей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апевтов участ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, врачей-педиат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в участковых субъ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кта Российской Ф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рации на 2006 год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6  │Подготовка специа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субъекта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пециальност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Общая врачебна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а (семейна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а)" в учреж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ях высшего пр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ссионального об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ования в 2006 году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7  │Подготовка специа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субъекта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пециальност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Общая врачебна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а (семейна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а)" в учреж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ях дополнитель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го профессиональ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го образования в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у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8  │Подготовка специа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субъекта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пециальностя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Терапия" и "Педиа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ия" в учреждениях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сшего професси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льного образования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1.9  │Подготовка специа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субъекта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пециальностя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Терапия" и "Педиа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ия" в учреждениях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полнительного пр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ссионального об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ования в 2006 году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      │Блок: "Осуществление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ежных выплат в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ам общей (семейной)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ам-т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певтам участковым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ачам-педиатра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м и мед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м сестрам в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й-терапевтов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х, врачей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диатров участк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, медицински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естрам общей (с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йной) практики с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етом объема ре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ультатов их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ятельности"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    │Осуществление денеж-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выплат врача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(семейной)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ам-т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певтам участковым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ачам-педиатра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м и мед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м сестрам в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й-терапевтов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х, врачей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диатров участк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, медицински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естрам общей (с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йной) практик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2006 г.)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4  │Заключение типовых  │28.0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говоров о выполн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и государственного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дания по оказанию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полнительной мед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ой помощи между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риториальным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ОМС субъекта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учреждениями зд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оохранения, оказы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ающими первичную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ко-санитарную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ь в 2006 году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5а │Заключение дополни-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льных соглашений к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рудовому договору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жду ЛПУ и медицин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кими работниками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казывающими первич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ую медико-санитар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ую помощь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5б │Открытие лицевых    │31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четов на получение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полнительных вып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ат медицинским 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ботникам, оказываю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ими первичную мед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-санитарную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ь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5в │Формирование госу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рственного ре-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истра врачей-те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втов участковых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ачей-педиатров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х, врачей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(семейной)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медицин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их сестер враче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щей (семейной)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актики, врачей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апевтов участ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х, врачей-педиат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в участковых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6  │Осуществление в 2006│29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. в субъекте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ежных выплат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ачам-терапевта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м, врачам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диатрам участк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м, врачам обще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семейной) практик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1.8  │Осуществление в 2006│29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. в субъекте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ежных выплат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им сестрам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рачей общей (семей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й) практики, в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й-терапевтов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астковых, врачей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диатров участковых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      │Блок: "Осуществление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ежных выплат м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цинскому персоналу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льдшерско-акушер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их пунктов, врачам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льдшерам и мед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м сестрам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Скорой медицин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"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1    │Осуществление денеж-│17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выплат медицин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му персоналу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льдшерско-акушер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их пунктов, врачам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льдшерам и мед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м сестрам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Скорой медицин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" в 2006 г.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1.2  │Формирование госу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рственного регис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 персонала фельд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шерско-акушерских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унктов, врачей,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льдшеров и мед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х сестер ск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й медицинской п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ощи субъекта РФ н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      │Блок: "Оснащение ди-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гностическим обору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ванием амбулатор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-поликлинических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реждений (АПУ)"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1    │Анализ состояния ма-│15.11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риально-техниче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й базы АПУ субъ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Российской Фед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ции на основани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атистической формы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N 30 "Сведения о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чебно-профилакт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ом учреждении"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2    │Формирование заявки │02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о потреб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АПУ в диагно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ческом оборудов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и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3    │Оснащение диагности-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им оборудованием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мбулаторно-поликл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ческих учреждени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3.2  │Разработка и утверж-│31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ланов-граф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в распределения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агностического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орудования в АПУ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с учетом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тбора АПУ, нуждаю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ихся в первоочеред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м оснащении мед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им оборудова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м, на 2006 год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3.3  │Разработка и утверж-│03.04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распоряжени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гана управления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е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о распр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лении диагност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ого оборудования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мбулаторно-поликл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ческим учреждениям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на 2006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      │Блок: "Оснащение   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втомобилями скор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,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том числе реаним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билями"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1    │Анализ состояния    │15.11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ьно-техн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ой базы учрежд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й скорой медицин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й помощи и отдел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й ЛПУ субъекта РФ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2    │Формирование заявки │15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Ф о пот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ебности учреждени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Скорой медицин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", отделений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Скорой медицин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" ЛПУ и сан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рной авиации субъ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кта Российской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санитар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м автотранспорте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3    │Оснащение автомоби- 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ями скорой меди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ой помощи,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м числе реаним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билями, в 2006 году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3.2  │Разработка и утверж-│31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лана-график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ставки санитарного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втотранспорта в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чреждения "Скорой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"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тделения "Скоро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"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ПУ и санитарной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виации субъект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2006 год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3.3  │Разработка и утверж-│03.04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распоряжени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гана управления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е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о распр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лении санитарного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втотранспорта в ЛПУ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Ф на 2006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      │Блок: "Профилактика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ИЧ-инфекции, геп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тов В и С, выявл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 и лечение боль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ВИЧ"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1    │Формирование норма- │31.01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вных правовых ак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в (2005 г.)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1.2  │Разработка и утверж-│30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органа управ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ния здравоохран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м субъекта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 доставке, хран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и, отпуске анти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етровирусных пр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аратов, диагност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их систем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1.3  │Разработка и утверж-│11.01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хранением субъект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 утверждении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писка уполномочен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врачей по леч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ю ВИЧ-инфицирован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лиц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2    │Определение числен- │29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больных ВИЧ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лежащих лечению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субъектам РФ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.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2.1  │Определение числен- │21.11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больных ВИЧ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лежащих лечению в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е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2.2  │Формирование заявки │29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2006 год о чис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нности больных ВИЧ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потребности субъ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кта Российской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диагно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ческих средствах 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нтиретровирусных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епаратах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3    │Проведение профилак-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ческих обследов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й на ВИЧ-инфекцию,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ганизация и пров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лечения, вклю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ая контроль качес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а, в 2006 г.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3.1  │Разработка и утверж-│07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лана-график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пределения диаг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ческих средств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антиретровирусных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епаратов по ЛПУ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г.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3.8  │Реализация плана ме-│29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приятий по проф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актике ВИЧ-инфек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и, гепатитов В и С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наиболее социаль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 уязвимых к за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жению группах нас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ния субъекта РФ в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. (согласно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лану Роспотреб-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дзора)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3.9  │Контроль за проведе-│29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м мероприятий в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е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по проф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актике ВИЧ-инфек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и, гепатитов В и С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наиболее социаль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 уязвимых к за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жению группах нас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ния в 2006 г.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      │Блок: "Иммунизация 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селения в рамках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ционального кален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ря прививок, 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кже гриппа"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2    │Определение числен- │15.11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насел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, подлеж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го прививкам в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у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3    │Формирование заявки │23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 численности пот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ебности населения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вакцинах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2006 год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4    │Разработка и утверж-│30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ТУ Роспотребнадз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 субъекта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 дополнительной им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унизации населения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против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раснухи, полиоми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та, вирусного г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атита В и гриппа 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5    │Разработка и утверж-│02.04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лана-график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пределения вакцин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ЛПУ субъекта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      │Блок: "Обследование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ворожденных дете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галактоземию,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дреногенитальный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индром и муковис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доз"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    │Формирование норма- 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вной правовой базы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2005 - 2006 гг.)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2  │Разработка и утверж-│05.04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н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о расширен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м массовом обсл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вании новорожден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детей на наслед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венные заболевания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3  │Материально-техни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ское обеспечение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следования нов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жденных (2005 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.)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3.1│Формирование заявки │23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оборудование и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сходные материалы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ля обследовани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ворожденных дете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наследственные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болевания в рамках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екта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3.2│Участие органа уп-  │05.05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вления здравоох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разработке и ут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ерждении плана-г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ика поставки обору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вания и расходного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а для обсл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вания новорожден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детей на наслед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венные заболевания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обучения специа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стов работе с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новь поступившим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орудованием н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4  │Информационно-мето- 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ческое обеспечение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1.4.1│Организация инфор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ционно-методиче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го обеспечения об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ледования новорож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ных детей на нас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дственные забол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ания ЛПУ субъекта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9      │Блок: "Дополнитель-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я диспансеризация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ботающего насел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"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9.1    │Дополнительная дис- │21.07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ансеризация работ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ющего насел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формирование норм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ивной правовой б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ы)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9.1.5  │Определение числен- │31.03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насел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, подлеж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го дополнительному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спансерному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следованию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0     │Блок: "Оказание    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женщинам в период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беременности и родов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государственных 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униципальных учреж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ях здравоохран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"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0.1   │Оказание медицинской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 женщинам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риод беременност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родов в государс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енных и муниципаль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учреждениях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2005 - 2006 гг.)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0.1.2 │Формирование госу-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арственного регис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 врачей-акушеров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инекологов, врачей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еонатологов субъ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Российской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на 2006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 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0.1.3 │Оказание медицинской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 женщинам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ериод беременност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родов в государст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енных и муниципаль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ых учреждениях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родовой сертификат)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  │Приоритет: "Обеспе-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ние насел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сокотехнологичн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ью"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      │Блок: "Увеличение   │15.02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ъемов оказани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ысокотехнологичн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ВМП)"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2    │Анализ потребности и│31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довлетворенности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селения субъекта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дорогостоящей (вы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котехнологичной)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 в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.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3    │Формирование заявки │31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о потреб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и населения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рогостоящей (вы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котехнологичной)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 в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.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4    │Разработка и утверж-│30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б утверждении п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ядка ведения лист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жидания больных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, нуждаю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ихся в оказани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орогостоящей (вы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котехнологичной)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дицинской помощ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5    │Формирование и ве-  │29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"листа ожид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" субъекта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2006 год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6    │Внесение предложений│30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федеральный пер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нь видов дорого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ящей (высокотех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логичной) меди-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нской помощи в с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тветствии с потреб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стью населения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Ф в дор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стоящей (высок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хнологичной) ме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ицинской помощи в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2006 году (ежеквар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льно)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7    │Разработка и утверж-│26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 создании комисси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отбору и направ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ению больных для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казания дорогостоя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й (высокотехнол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ичной) медицин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мощи на 2006 год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8    │Организация отбора и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правление на леч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 больных субъект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 получение дорог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оящей (высокотех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логичной) медицин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кой помощи соглас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 выделенным квотам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инздравсоцразвития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и в 2006 году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   │Приоритет: "Реали-  │31.03.08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ция информационной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держки и управле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я проектом"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      │Блок: "Создание сис-│31.01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мы управления и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ординации проек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м"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2    │Разработка и утверж-│29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хранением субъекта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ТФОМС субъект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О создании рабоче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руппы по подготовке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реализации приори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тного националь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го проекта в сфере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"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3    │Создание органа по  │31.12.05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ю проектом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сфере здравоохр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ения в субъекте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      │Блок: "Управление и │01.01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ординация проектом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"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1    │Разработка и утверж-│30.01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приказа органа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управления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ем субъекта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ТФОМС субъект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"О мониторинге ре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изации приоритет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го национального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екта в сфере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"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2    │Ввод в действие ав- │30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матизированной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истемы обеспечения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ониторинга мероп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иятий приоритетного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ционального про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в сфере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я в субъекте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3    │Организация и прове-│14.0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краткосрочных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урсов обуч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пециалистов в сфере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формационных тех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логий организации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формационной под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ржки приоритетного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ционального про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в сфере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я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4    │Мониторинг реализа- │28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и проекта в субъ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кте Российской Фе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рации в 2006 году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13   │Выезды Руководителя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органа управления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ем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и его з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тителей для осу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ствления координ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и деятельности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а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по реал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ции приоритетного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ционального проек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 в сфере здравоох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нения (2 раза в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яц) в 2006 году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15   │Принять участие в   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ежемесячных селек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рных совещаниях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инистра здравоохра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ения и социального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звития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(М.Ю.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урабова) с субъек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ами Российской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16   │Организация и прове-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встреч с об-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ственными орган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циями субъекта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2006 году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      │Блок: "Информирова- │01.01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 различных групп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селения по вопро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ам профилактики 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охранения здоровья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2006 год)"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4    │Подготовка, издание │30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 распространение,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азмещение информа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ционных материалов в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бъекте Российской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Федерации в 2006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      │Блок: "Информирова- │23.03.07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 медицинской об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щественности по воп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ам модернизации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дравоохранения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2006 год)"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┼──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.1    │Организация и прове-│31.12.06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дение "Круглого сто-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ла" в субъекте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Российской Федерации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 основным приори-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етам проекта в 2006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году                │  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┴──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3</Words>
  <Characters>60670</Characters>
  <CharactersWithSpaces>5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сетевого графика реализации приоритетного национального проекта «Здоровье». Форма № 3-С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