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00/4415-06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С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полнении сетевого графика реализации приорит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го проекта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 период с _________________ по ___________________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1485"/>
        <w:gridCol w:w="1619"/>
        <w:gridCol w:w="1620"/>
        <w:gridCol w:w="2025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аправления</w:t>
              <w:br/>
              <w:t xml:space="preserve">блока    </w:t>
              <w:br/>
              <w:t>мероприятий,</w:t>
              <w:br/>
              <w:t xml:space="preserve">мероприятия </w:t>
              <w:br/>
              <w:t xml:space="preserve">&lt;*&gt;, &lt;*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срок   </w:t>
              <w:br/>
              <w:t>исполнения</w:t>
              <w:br/>
              <w:t xml:space="preserve">&lt;*&gt;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срок 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 xml:space="preserve">исполнении </w:t>
              <w:br/>
              <w:t>мероприятия</w:t>
              <w:br/>
              <w:t xml:space="preserve">на дату  </w:t>
              <w:br/>
              <w:t xml:space="preserve">от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несоблюдения </w:t>
              <w:br/>
              <w:t xml:space="preserve">планового   </w:t>
              <w:br/>
              <w:t xml:space="preserve">срока и меры  </w:t>
              <w:br/>
              <w:t>по исполнению</w:t>
              <w:br/>
              <w:t xml:space="preserve">мероприятия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а местного самоуправления)  (подпись)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оответствии с календарным планом реализации приоритетного национального проекта в субъекте Российской Федерации (муниципальном образовании), и мероприятиями сетевого графика приоритетного национального проекта, ответственными исполнителями (соисполнителями) по которым являются субъект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тчет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ероприятия с плановым сроком исполнения в отчетном периоде (исполненные и неисполн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роприятия с плановым сроком исполнения до начала отчетного периода, неисполненные на дату отчета либо исполненные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сетевого графика реализации приоритетного национального проекта. Форма № 3-С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