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ЛС, утвержденная Приказом Росстата от 30.07.2009 N 15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ВЫПОЛНЕНИИ УСЛОВИЙ ПОЛЬЗОВАНИЯ НЕДРАМИ ПРИ ДОБЫЧ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ИНЕРАЛЬНЫХ ПОДЗЕМНЫХ В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  Форма N 3-Л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пользователи недр │  20 января   │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форм собственности, имеющие   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 на геологическое изучение,  │              │  от 30.07.2009 N 1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дку и разработку месторождений 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ых подземных вод отдельно по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му участку недр:             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недр в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х Российской Федерации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5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1. Сведения о лицензии на право пользования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619"/>
        <w:gridCol w:w="1486"/>
        <w:gridCol w:w="2025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недро- </w:t>
              <w:br/>
              <w:t xml:space="preserve">пользования,  </w:t>
              <w:br/>
              <w:t xml:space="preserve">установленный </w:t>
              <w:br/>
              <w:t xml:space="preserve">в лицензии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лицензи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действия </w:t>
              <w:br/>
              <w:t xml:space="preserve">лицензии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ользования</w:t>
              <w:br/>
              <w:t xml:space="preserve">недрами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Сведения об утвержденных проектных и от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х, связанных с пользованием нед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документа   │  N   │Дата    │   Сведения о фактиче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под-    │    подготовке до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готовки,├───────────┬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установ-│дата госу- │орган го- │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ленная в│дарственной│сударст-  │про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лицензии│экспертизы │венной    │ко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│</w:t>
      </w:r>
      <w:r>
        <w:rPr/>
        <w:t>или утверж-│экспертизы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│</w:t>
      </w:r>
      <w:r>
        <w:rPr/>
        <w:t>дения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3   │     4     │    5  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по подсчету          │  01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оценке) запасов 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геологического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учения (разведки) участка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 месторождения   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месторождения: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ензия типа МП         │  02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ензия типа МЭ         │  03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ензия типа МР         │  04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ая схема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:          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              │  05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месторождения      │  06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округа горно- 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й охраны:   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рождения              │  07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а месторождения      │  08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ведения          │  09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иторинга                │      │        │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┴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3. Сведения о водоносных горизо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лицензион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по ОКЕИ: метр - 0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809"/>
        <w:gridCol w:w="1216"/>
        <w:gridCol w:w="1754"/>
        <w:gridCol w:w="1621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оносного </w:t>
              <w:br/>
              <w:t xml:space="preserve">горизон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одоносном горизонт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  </w:t>
              <w:br/>
              <w:t xml:space="preserve">залегания   </w:t>
              <w:br/>
              <w:t xml:space="preserve">кровли, м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 </w:t>
              <w:br/>
              <w:t>статического</w:t>
              <w:br/>
              <w:t xml:space="preserve">уровня или </w:t>
              <w:br/>
              <w:t xml:space="preserve">избыточное </w:t>
              <w:br/>
              <w:t xml:space="preserve">давление  </w:t>
              <w:br/>
              <w:t>(средняя), м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ди-</w:t>
              <w:br/>
              <w:t>намического</w:t>
              <w:br/>
              <w:t xml:space="preserve">уровня или </w:t>
              <w:br/>
              <w:t xml:space="preserve">давления   </w:t>
              <w:br/>
              <w:t xml:space="preserve">(средняя   </w:t>
              <w:br/>
              <w:t>годовая), 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мине-  </w:t>
              <w:br/>
              <w:t>ральной</w:t>
              <w:br/>
              <w:t xml:space="preserve">воды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г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ог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ег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4. Сведения о скваж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штука - 796, метр - 0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079"/>
        <w:gridCol w:w="946"/>
        <w:gridCol w:w="945"/>
        <w:gridCol w:w="675"/>
        <w:gridCol w:w="674"/>
        <w:gridCol w:w="676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кважин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.   </w:t>
            </w:r>
          </w:p>
        </w:tc>
        <w:tc>
          <w:tcPr>
            <w:tcW w:w="4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, м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строке </w:t>
              <w:b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2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оке</w:t>
              <w:br/>
              <w:t xml:space="preserve">10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оке</w:t>
              <w:br/>
              <w:t xml:space="preserve">11   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оке</w:t>
              <w:b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он-</w:t>
              <w:br/>
              <w:t xml:space="preserve">ны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блюдатель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ирован- </w:t>
              <w:br/>
              <w:t xml:space="preserve">ны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5. Сведения об объемах добычи минеральн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по ОКЕИ: кубический метр - 113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349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</w:t>
              <w:br/>
              <w:t xml:space="preserve">минеральной  </w:t>
              <w:br/>
              <w:t xml:space="preserve">воды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добыч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в   </w:t>
              <w:br/>
              <w:t xml:space="preserve">лицензии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добыча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бальнео-  </w:t>
              <w:br/>
              <w:t xml:space="preserve">примене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озлив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6. Сведения о качестве минеральной в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349"/>
        <w:gridCol w:w="2025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контролируемых</w:t>
              <w:br/>
              <w:t xml:space="preserve">химических  </w:t>
              <w:br/>
              <w:t xml:space="preserve">компонент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годовое содержани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роке 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оке 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троке 12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7. Сведения о документах, регламен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ебования к качеству минеральной в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  </w:t>
              <w:br/>
              <w:t xml:space="preserve">документ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троке</w:t>
              <w:b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 </w:t>
              <w:br/>
              <w:t xml:space="preserve">медицинское   </w:t>
              <w:br/>
              <w:t xml:space="preserve">(бальнеоло-   </w:t>
              <w:br/>
              <w:t xml:space="preserve">гическое)     </w:t>
              <w:br/>
              <w:t xml:space="preserve">заключе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</w:t>
              <w:br/>
              <w:t xml:space="preserve">услов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тификат    </w:t>
              <w:br/>
              <w:t xml:space="preserve">соответств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_ 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по форме федерального статистического наблюдения N 3-ЛС предоставляют юридические лица - пользователи недр всех форм собственности, имеющие лицензии на геологическое изучение, разведку и разработку месторождений (или участков недр, не имеющих запасов, прошедших государственную экспертизу в установленном порядке) минеральных подземных лечебных и природных столовых вод, в течение всего срока действия лицензии отдельно по каждому участку не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каких-либо сведений (параметров) по показателям, предусмотренным настоящей формой, в лицензии, лицензионном соглашении, а также в проектном документе в соответствующих графах ставятся прочерки. Если владелец лицензии в отчетном периоде не проводил работ, то он заполняет только первый раздел формы, а в остальных ставит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е 2 в графе 3 по строке 01 приводятся сведения по подсчету (переоценке) запасов минеральных вод, который должен выполнить недропользователь в период действия лицензии. В графе 3 по строкам 02 - 04 проставляется дата, установленная в лицензии или в дополнении к лицензии, независимо от того, попадает она в отчетный год или нет. Если дата утверждения не установлена, то в графе 3 делается запись "не установлена"; в графе 4 по строкам 02 - 04 указывается фактическая дата утверждения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4 - 6 по строкам 01, 05 - 09 приводятся сведения о фактической дате государственной экспертизы или утверждении документа, если документ был утвержден в отчетном году, либо ставятся прочерки, если государственная экспертиза не проведена или документ не был утвержден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3 по строкам 10 - 12 указываются сведения обо всех водоносных горизонтах, предоставленных в соответствии с лицензией для геологического изучения или из которых разрешена добы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в графах 3, 4 приводятся с одним знаком после запятой, в графах 5, 6 - с двумя. Если на участке недр водоносный горизонт вскрыт только одной скважиной, то глубина залегания кровли указывается в графе 3, а в графе 4 ставится прочерк. Если водоносный горизонт вскрыт несколькими скважинами, то в графе 3 указывается минимальная глубина вскрытия водоносного горизонта, в графе 4 - максимальная глубина вскрытия, в графе 5 указывается среднее значение статического уровня по всем имеющимся скважинам, в графе 6 - среднегодовое положение динамического уровня. При избыточном давлении производится пересчет в метры водяного столба и ставится плю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для каждого водоносного горизонта указывается наименование типа минеральной 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льнеологическа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-питьева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-столова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родная стол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в разделах 4 - 7 приводятся отдельно для каждого водоносного горизонта. Если на участке недр имеется один водоносный горизонт (заполняется только строка 10 в разделе 3), то все сведения в разделах 4 - 7 указываются только в графе "по строке 10" каждого раздела, а в графах "по строке 11", "по строке 12" ставятся прочерки. Если на участке недр имеются два водоносных горизонта (заполняются строки 10 и 11 в разделе 3), то сведения в разделах 4 - 7 указываются отдельно: для первого водоносного горизонта заполняется графа "по строке 10", для второго - графа "по строке 11", а в графе "по строке 12" ставятся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личии на участке недр на один и тот же водоносный горизонт нескольких скважин одного наименования в графах 6, 8, 10 по разделу 4 указывается глубина скважины с минимальной глубиной, а в графах 7, 9, 11 - с максимальной глубиной. Если на один и тот же водоносный горизонт имеется только одна скважина одного наименования, то ее глубина указывается в графах 6, 8, 10, а в графах 7, 9, 11 ставятся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казатели раздела 4 (графы 6 - 11) приводятся с одним знаком после запятой, раздела 5 - в целых чис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разделе 5 в графах 7, 8, 9 строки 18 указываются общие объемы добычи минеральной воды для розлива из каждого водоносного гориз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разделе 6 для каждого контролируемого химического компонента указывается его среднее годовое содержание, единица измерения - мг/дм3 (миллиграмм на кубический дециметр). Для радона единица измерения - мки/дм3 (милликюри на кубический дециме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риводятся с двумя знаками после запятой, для радона количество знаков после запятой не ограничивается. При количестве контролируемых компонентов менее 4-х в остальных строках указываются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разделе 7 по строкам 23 - 25 в графах 3 - 11 приводятся сведения о дате выдачи, номере документа и органе, выдавшем документ, о соответствии качества минеральной воды нормативным требованиям по водоносным горизонтам, указанным в разделе 3 в строках 10 -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7</Words>
  <Characters>15430</Characters>
  <CharactersWithSpaces>1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условий пользования недрами при добыче минеральных подземных вод. Форма № 3-Л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