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УСЛОВИЙ 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566"/>
        <w:gridCol w:w="3780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решени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      </w:t>
              <w:br/>
              <w:t xml:space="preserve">классификация     </w:t>
              <w:br/>
              <w:t>(ФКР-ППП-КЦСР-КВР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 </w:t>
              <w:br/>
              <w:t xml:space="preserve">документа, подтверждающего </w:t>
              <w:br/>
              <w:t xml:space="preserve">выполнение соответствующих </w:t>
              <w:br/>
              <w:t xml:space="preserve">условий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5</Characters>
  <CharactersWithSpaces>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условий предоставления средств из бюджета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