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0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УСЛОВИЙ 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УХОВИЦ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566"/>
        <w:gridCol w:w="3645"/>
      </w:tblGrid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 Закона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ая         </w:t>
              <w:br/>
              <w:t xml:space="preserve">классификация     </w:t>
              <w:br/>
              <w:t>(ФКР-ППП-КЦСР-КВР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дата, номер </w:t>
              <w:br/>
              <w:t>документа, подтверждающего</w:t>
              <w:br/>
              <w:t>выполнение соответствующих</w:t>
              <w:br/>
              <w:t xml:space="preserve">условий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8</Characters>
  <CharactersWithSpaces>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условий предоставления средств из бюджета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