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9 г. N 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-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нтр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сту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отчетным меся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УСТАНОВЛЕННОЙ КВОТЫ ПО ПРИЕМУ НА РАБОТУ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 месяц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списочн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за отчетный период) __________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70"/>
        <w:gridCol w:w="1486"/>
        <w:gridCol w:w="2429"/>
      </w:tblGrid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устройстве  </w:t>
              <w:br/>
              <w:t>граждан в счет установленной</w:t>
              <w:br/>
              <w:t xml:space="preserve">квоты (чел.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инвалидов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</w:t>
              <w:br/>
              <w:t xml:space="preserve">специальном      </w:t>
              <w:br/>
              <w:t xml:space="preserve">рабочем месте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квота в отчетном месяц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ет в счет установленной квоты на   </w:t>
              <w:br/>
              <w:t xml:space="preserve">начало отчетного месяца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устроены в счет установленной квоты </w:t>
              <w:br/>
              <w:t xml:space="preserve">за отчетный месяц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с квотируемых рабочих мест за     </w:t>
              <w:br/>
              <w:t xml:space="preserve">отчетный месяц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ет в счет установленной квоты на   </w:t>
              <w:br/>
              <w:t>конец отчетного месяца (стр. 2 + стр. 3 -</w:t>
              <w:br/>
              <w:t xml:space="preserve">стр. 4)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ло на квотируемых рабочих местах в </w:t>
              <w:br/>
              <w:t xml:space="preserve">отчетном месяце (стр. 2 + стр. 3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трудоустроено в счет установленной    </w:t>
              <w:br/>
              <w:t>квоты на конец отчетного месяца (стр. 1 -</w:t>
              <w:br/>
              <w:t xml:space="preserve">стр. 5)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дставления сведе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одпись специалиста  центра  занятости   населения,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установленной квоты по приему на работу инвалидов, представляемые работодателем в центр занятости населения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