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2-ос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Федерации от 13.05.92 No.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СВЕДЕНИЯ О ВЫПОЛНЕНИИ ВОДООХРАННЫХ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</w:t>
      </w:r>
      <w:r>
        <w:rPr/>
        <w:t>НА ВОДНЫХ ОБЪЕКТА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</w:t>
      </w:r>
      <w:r>
        <w:rPr/>
        <w:t>ЗА _________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┐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Сроки     │   │ Форма N 2-о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- │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ения     │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┼──────────┤  </w:t>
      </w:r>
      <w:r>
        <w:rPr/>
        <w:t>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ные под-│14 января │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ения,  осуществляющие водоохран-│          │ от 20.12.99 N 1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работы на водных объектах, индиви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альные предприниматели,  имеющие ли-│          │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зию  на  водопользование и осущест-│          │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яющие водоохранные работы на  водных│          │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х  (по перечню,  установленному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и органами МПР России):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ерриториальному органу МПР  Рос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и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, осуществляющему государс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венное регулирование в соответс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вующей  отрасли экономики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МПР России:    │15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ПР России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бассейновым  водным   управления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ПР России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государственной статистик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месту, установленному террито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иальным органом Госкомстата Рос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и в республике,  крае, области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роде федерального значени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Р России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оскомстату России (сводные итоги│15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согласованной программе)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│Название водного     о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Код (проставляет отчитывающаяся организац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┬───────┬──────┬─────────┬───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-│вида   │отра- │террито- │министерст-│органи- │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ающей-│дея-   │сли   │рии      │ва (ведом- │зацион- │соб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я ор- │тель-  │по    │по ОКАТО │ства), ор- │но-     │тв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аниза-│ности  │ОКОНХ │         │гана управ-│правовой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и по │по     │      │         │ления по   │формы по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КПО   │ОКВЭД  │      │         │ОКОГУ      │ОКОПФ   │ОКФ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│   3   │  4   │   5     │     6     │   7 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─┼──────┼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9036│       │       │      │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┴───────┴──────┴─────────┴──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и       │ No.  │Еди-  │Выполнено │    Затраты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│ница  │водоохран-│    провед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изме- │ных работ │   водоохра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рения │в нату-   │     работ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│</w:t>
      </w:r>
      <w:r>
        <w:rPr/>
        <w:t>ральном   │  отчетном году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│</w:t>
      </w:r>
      <w:r>
        <w:rPr/>
        <w:t>выражении │    тыс. 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│          ├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         │ </w:t>
      </w:r>
      <w:r>
        <w:rPr/>
        <w:t>всего │ 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         │       │ </w:t>
      </w:r>
      <w:r>
        <w:rPr/>
        <w:t>числе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         │       │ </w:t>
      </w:r>
      <w:r>
        <w:rPr/>
        <w:t>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         │       │ </w:t>
      </w:r>
      <w:r>
        <w:rPr/>
        <w:t>феде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         │       │ </w:t>
      </w:r>
      <w:r>
        <w:rPr/>
        <w:t>р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         │       │ </w:t>
      </w:r>
      <w:r>
        <w:rPr/>
        <w:t>бюдж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           │  Б   │  В   │    1     │   2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ие границ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хранных зон        │01    │км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нос в натуру границ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режных защитных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с                   │02    │км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ужение земель в 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режных защитных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сах                 │03    │га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есение прибрежных    │04    │га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ных полос     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е,          │      │га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истка, дноуглубление│05    ├──────┼──────────┤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х объектов         │      │км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гоукрепительные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е работы │06    │км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├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        │07    │км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                │08    │км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эрозионные  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е   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    │09    │шт.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├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        │10    │шт.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                │11    │шт.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ующие сооружения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дохранилища, пруды,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яющие дамбы,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поры и др.)            │12    │шт.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├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        │13    │шт.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                │14    │шт.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одоохранные     │15    │      │     X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          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атрат на         │16    │      │     X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водоохранных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(сумма строк  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- 06, 09, 12, 15)    │      │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┴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по ОКЕИ: тыс. руб. - 384; км - 008; га - 059; штука - 79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___________            __________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(должность)      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 "___"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8</Words>
  <Characters>9822</Characters>
  <CharactersWithSpaces>8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водоохранных работ на водных объектах. Форма № 2-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