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одоль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8 г. N 378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ПОЛНЕННЫХ ОБЪЕМАХ РАБОТ В ДЕНЬ СУББОТНИК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2970"/>
        <w:gridCol w:w="229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измерения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газонов от мусора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лиц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орка дорог от смета, мусор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улиц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езено мусора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езено металлолома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 покраска: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усоросборных площадок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нтейнеров для ТБО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детских, спортивных площадок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АФ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втопавильонов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дорог, тротуаров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лка: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еревьев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ордюра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/б опор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дка: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еревьев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устарника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о участие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техники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иды работ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сообщить по факсу 64-07-99:                                 </w:t>
              <w:br/>
              <w:t xml:space="preserve">- в день субботника до 11.00;                                        </w:t>
              <w:br/>
              <w:t xml:space="preserve">- еженедельно в пятницу до 14.00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ий районом _____________________________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района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6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ных объемах работ в день субботника по благоустройству г. Подоль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