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Подольск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марта 2004 г. N 466-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ЫПОЛНЕННЫХ ОБЪЕМАХ РАБОТ В ДЕНЬ СУББОТНИК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051"/>
        <w:gridCol w:w="2429"/>
        <w:gridCol w:w="202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ы измер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орка газонов от мусора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улиц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борка дорог от смета, мусор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именование улиц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везено мусора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б. м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везено металлолома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и покраска: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мусоросборных площадок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контейнеров для ТБО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етских, спортивных        </w:t>
              <w:br/>
              <w:t xml:space="preserve">площадок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МАФ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автопавильонов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дорог, тротуаров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белка: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еревьев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бордюра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г. м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ж/б опор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адка: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еревьев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устарника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ло участие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техник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виды работ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сообщить по тел. 54-67-86, 54-81-16:                     </w:t>
              <w:br/>
              <w:t xml:space="preserve">- в день субботника с 12.00 до 13.00;                             </w:t>
              <w:br/>
              <w:t xml:space="preserve">- еженедельно в пятницу до 15.00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правляющий районом 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звание района)  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5</Characters>
  <CharactersWithSpaces>1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8:00Z</dcterms:created>
  <dc:creator>Органы местного самоуправления г. Подольска (Московская область)</dc:creator>
  <dc:description/>
  <dc:language>en-US</dc:language>
  <cp:lastModifiedBy/>
  <dcterms:modified xsi:type="dcterms:W3CDTF">2011-10-30T14:18:00Z</dcterms:modified>
  <cp:revision>2</cp:revision>
  <dc:subject>Сведения</dc:subject>
  <dc:title>Сведения о выполненных объемах работ в день суббот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