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гор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1997 г. N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РЕГИОН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5400"/>
        <w:gridCol w:w="2026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итывающейся  </w:t>
              <w:br/>
              <w:t xml:space="preserve">организации по ОКПО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СВЕДЕНИЯ О ВЫСВОБОЖДАЕМЫХ РАБОТНИК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│Срок представления│  Форма N 1-высвобожд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──────────┤  </w:t>
      </w:r>
      <w:r>
        <w:rPr/>
        <w:t>Утверждена постановлением Мосгорком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               │не позднее        │  от 26 мая 1997 г. N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х обособленные подразделения:│чем за 2 месяца   │  на основании пись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труда и занятости  │до увольнения     │  Комитета труда и занят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 округа        │работников        │  от 25 апреля 1997 г. N 12-8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регистрации организации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2430"/>
        <w:gridCol w:w="1484"/>
        <w:gridCol w:w="2431"/>
        <w:gridCol w:w="2294"/>
        <w:gridCol w:w="1890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 </w:t>
              <w:br/>
              <w:t xml:space="preserve">по ОКП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ДП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СОАТО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  </w:t>
              <w:br/>
              <w:t xml:space="preserve">(ведомства),     </w:t>
              <w:br/>
              <w:t>органа управления</w:t>
              <w:br/>
              <w:t xml:space="preserve">по СООГУ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 -</w:t>
              <w:br/>
              <w:t xml:space="preserve">правовой формы  </w:t>
              <w:br/>
              <w:t xml:space="preserve">по КОПФ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</w:t>
              <w:br/>
              <w:t>собственности</w:t>
              <w:br/>
              <w:t xml:space="preserve">по КФ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ы проставляет отчитывающаяс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а высвобождения (необходимое подчеркнуть):              Основание высвоб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реорганизация (слияние, присоединение,                      (необходим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ение, преобразование);                                - сокращение численности или шт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конверсия;                                                  - ликви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овершенствование структуры органов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окращение объемов производства (выпуска)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зменение формы соб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овершенствование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организации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банкрот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екращение (сокращение) финанс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уменьшение объемов реализации го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укции или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другие (указать)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540"/>
        <w:gridCol w:w="1080"/>
        <w:gridCol w:w="2700"/>
        <w:gridCol w:w="2564"/>
        <w:gridCol w:w="2026"/>
        <w:gridCol w:w="1485"/>
        <w:gridCol w:w="1890"/>
        <w:gridCol w:w="1349"/>
        <w:gridCol w:w="1753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>имя, отче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>(полных</w:t>
              <w:br/>
              <w:t xml:space="preserve">лет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граждан, </w:t>
              <w:br/>
              <w:t xml:space="preserve">особо нуждающихся  </w:t>
              <w:br/>
              <w:t>в социальной защите</w:t>
              <w:br/>
              <w:t xml:space="preserve">(ИНВ, ЛПВ, ПЕН)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</w:t>
              <w:br/>
              <w:t xml:space="preserve">(административный </w:t>
              <w:br/>
              <w:t xml:space="preserve">и муниципальный   </w:t>
              <w:br/>
              <w:t xml:space="preserve">округа, домашний  </w:t>
              <w:br/>
              <w:t xml:space="preserve">адрес),           </w:t>
              <w:br/>
              <w:t>контактный телефон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 </w:t>
              <w:br/>
              <w:t xml:space="preserve">специальность </w:t>
              <w:br/>
              <w:t>и квалификация</w:t>
              <w:br/>
              <w:t xml:space="preserve">по диплому,   </w:t>
              <w:br/>
              <w:t xml:space="preserve">профессия     </w:t>
              <w:br/>
              <w:t xml:space="preserve">(для рабочих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</w:t>
              <w:br/>
              <w:t>по занимаемой</w:t>
              <w:br/>
              <w:t xml:space="preserve">должности    </w:t>
              <w:br/>
              <w:t xml:space="preserve">(лет)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 xml:space="preserve">размер   </w:t>
              <w:br/>
              <w:t>заработка</w:t>
              <w:br/>
              <w:t xml:space="preserve">(руб.)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предстоящего</w:t>
              <w:br/>
              <w:t xml:space="preserve">уволь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списочная численность работников на дату представления сведений _______ челове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____ 199__ г.   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No.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ую форму вносятся сведения только о тех работниках, по которым предусмотрено увольнение на основании п. 1 ст. 33 КЗоТ РФ, вне зависимости от места их проживания и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 - категория граждан, нуждающихся в социальной защите: ИНВ - инвалиды, ЛПВ - лица предпенсионного возраста, имеющие право на досрочную пенсию (женщины 53-55 лет, мужчины 58-60 лет), ПЕН - пенсионер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6 - заполняется с обязательным указанием административного и муниципального о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 - указывается образование: высшее профессиональное - при наличии документа об окончании образовательного учреждения высшего профессионального образования (высшего учебного заведения); среднее профессиональное - при наличии документа об окончании образовательного учреждения среднего профессионального образования (среднего специального учебного заведения - техникума, колледжа, лицея, училища); начальное профессиональное образование - при наличии документа об окончании образовательного учреждения начального профессионального образования (профессионально - технического или иного училища данного уровня); среднее (полное) общее - при наличии документа об окончании образовательного учреждения на базе 11 классов (школы, лицея, гимназии); основное общее - при наличии документа образовательного учреждения на базе 9 классов; начальное общее - до 9 клас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0</Characters>
  <CharactersWithSpaces>4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осковский городской комитет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свобождаемых работниках. Форма № 1-высвобо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