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свобождаемых работни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ый предприниматель 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90000, г. Рязань, ул. Новоселов, д. 15, кв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555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зничная торгов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: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  численность   занятых   на   предприятии   (чел.)    (на 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):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кращение численности работников (п. 2 ст. 81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вольнения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подлежащих высвобождению (чел.):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ысвобождения: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5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высвобождения: 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2294"/>
        <w:gridCol w:w="2701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разование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профессия,    </w:t>
              <w:br/>
              <w:t xml:space="preserve">специальность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валифик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заработная</w:t>
              <w:br/>
              <w:t xml:space="preserve">плата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ахова    </w:t>
              <w:br/>
              <w:t>Инна Львов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          </w:t>
              <w:br/>
              <w:t>непродовольственных</w:t>
              <w:br/>
              <w:t xml:space="preserve">товар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-го разряд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льина Елена</w:t>
              <w:br/>
              <w:t xml:space="preserve">Анатольевн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          </w:t>
              <w:br/>
              <w:t>непродовольственных</w:t>
              <w:br/>
              <w:t xml:space="preserve">товар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-го разряд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бунова   </w:t>
              <w:br/>
              <w:t xml:space="preserve">Наталия     </w:t>
              <w:br/>
              <w:t xml:space="preserve">Алексеевн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           </w:t>
              <w:br/>
              <w:t>непродовольственных</w:t>
              <w:br/>
              <w:t xml:space="preserve">товар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-го разряд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ков    </w:t>
              <w:br/>
              <w:t xml:space="preserve">Игорь       </w:t>
              <w:br/>
              <w:t xml:space="preserve">Иванович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         </w:t>
              <w:br/>
              <w:t>профессионально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неджер по реклам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рмонтов   </w:t>
              <w:br/>
              <w:t xml:space="preserve">Сергей      </w:t>
              <w:br/>
              <w:t xml:space="preserve">Михайлович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е обще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чи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000 руб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 июня 2010 г. 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ванов Иван Иванович - 5555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Егоркина О.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работника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