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свобождаемых работниках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иквидацией ООО "Соле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6"/>
        <w:gridCol w:w="2025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.И.О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бразова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>(профессия или</w:t>
              <w:br/>
              <w:t>специальность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валификац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заработная</w:t>
              <w:br/>
              <w:t xml:space="preserve">плата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чков      </w:t>
              <w:br/>
              <w:t xml:space="preserve">Валентин    </w:t>
              <w:br/>
              <w:t>Валентинович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по   </w:t>
              <w:br/>
              <w:t xml:space="preserve">продажам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ая  </w:t>
              <w:br/>
              <w:t>подготовка по</w:t>
              <w:br/>
              <w:t>установленной</w:t>
              <w:br/>
              <w:t xml:space="preserve">программе,   </w:t>
              <w:br/>
              <w:t xml:space="preserve">без          </w:t>
              <w:br/>
              <w:t xml:space="preserve">требований к </w:t>
              <w:br/>
              <w:t xml:space="preserve">стажу рабо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 5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ржин Иван </w:t>
              <w:br/>
              <w:t xml:space="preserve">Петрович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>профессиональное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консуль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</w:t>
              <w:br/>
              <w:t xml:space="preserve">от 3-х ле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 4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шнев      </w:t>
              <w:br/>
              <w:t xml:space="preserve">Николай     </w:t>
              <w:br/>
              <w:t xml:space="preserve">Михайлович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>профессиональное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   </w:t>
              <w:br/>
              <w:t xml:space="preserve">департамента  </w:t>
              <w:br/>
              <w:t xml:space="preserve">по работе с   </w:t>
              <w:br/>
              <w:t xml:space="preserve">персонало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</w:t>
              <w:br/>
              <w:t xml:space="preserve">от 3-х ле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 70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олова    </w:t>
              <w:br/>
              <w:t xml:space="preserve">Наталья     </w:t>
              <w:br/>
              <w:t>Владимировн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по   </w:t>
              <w:br/>
              <w:t xml:space="preserve">персонал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ая  </w:t>
              <w:br/>
              <w:t>подготовка по</w:t>
              <w:br/>
              <w:t>установленной</w:t>
              <w:br/>
              <w:t xml:space="preserve">программе,   </w:t>
              <w:br/>
              <w:t xml:space="preserve">без          </w:t>
              <w:br/>
              <w:t xml:space="preserve">требований к </w:t>
              <w:br/>
              <w:t xml:space="preserve">стажу рабо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 3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хайлов    </w:t>
              <w:br/>
              <w:t xml:space="preserve">Сергей      </w:t>
              <w:br/>
              <w:t xml:space="preserve">Викторович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-    </w:t>
              <w:br/>
              <w:t xml:space="preserve">референт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    </w:t>
              <w:br/>
              <w:t xml:space="preserve">предъявления </w:t>
              <w:br/>
              <w:t xml:space="preserve">требований к </w:t>
              <w:br/>
              <w:t xml:space="preserve">стажу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 6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Решение учредителей о ликвидации ООО "Солей" от 27.04.2009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Белозерцев                Д.А. Белозер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.В. Соко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Орлова Е.В.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свобождаемых работниках в связи c ликвидацией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